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rPr/>
      </w:pPr>
      <w:r>
        <w:rPr/>
        <w:t xml:space="preserve">Ročník 1. </w:t>
        <w:tab/>
        <w:t>01/01</w:t>
        <w:tab/>
        <w:t>Neděle 19. Srp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905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15pt" to="469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69215</wp:posOffset>
                </wp:positionV>
                <wp:extent cx="4215130" cy="3392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Událost d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Od našeho zvláštního zpravodaje)</w:t>
                            </w:r>
                            <w:r>
                              <w:rPr>
                                <w:sz w:val="28"/>
                              </w:rPr>
                              <w:t xml:space="preserve"> Je poklidné nedělní odpoledne, ale čtveřice mladíků jedoucích na florbalové soustředění do Dvora Králové má plné ruce a hlavu práce. U benzínové pumpy u silnice směrem na Kolín je postihl defekt zadní pneumatiky. Pumpa si tak vybrala krutou daň za levné pohonné hmoty, které nabízela. Celý problém byl v tom, že mladíci nebyli schopní bez telefonické podpory spoluhráčů pneumatiku vyměnit. Velký dík patří ing. Martinu Skořepovi, který uplatnil své neocenitelné zkušenosti při řešení krizových situací. Upozorňujeme řidiče: Dobře se seznamte se svým vozidlem, ať v krizi víte kam sáhn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67.1pt;mso-wrap-distance-left:9.05pt;mso-wrap-distance-right:9.05pt;mso-wrap-distance-top:0pt;mso-wrap-distance-bottom:0pt;margin-top:5.45pt;mso-position-vertical-relative:text;margin-left:0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Událost d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(Od našeho zvláštního zpravodaje)</w:t>
                      </w:r>
                      <w:r>
                        <w:rPr>
                          <w:sz w:val="28"/>
                        </w:rPr>
                        <w:t xml:space="preserve"> Je poklidné nedělní odpoledne, ale čtveřice mladíků jedoucích na florbalové soustředění do Dvora Králové má plné ruce a hlavu práce. U benzínové pumpy u silnice směrem na Kolín je postihl defekt zadní pneumatiky. Pumpa si tak vybrala krutou daň za levné pohonné hmoty, které nabízela. Celý problém byl v tom, že mladíci nebyli schopní bez telefonické podpory spoluhráčů pneumatiku vyměnit. Velký dík patří ing. Martinu Skořepovi, který uplatnil své neocenitelné zkušenosti při řešení krizových situací. Upozorňujeme řidiče: Dobře se seznamte se svým vozidlem, ať v krizi víte kam sáhn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840</wp:posOffset>
                </wp:positionH>
                <wp:positionV relativeFrom="paragraph">
                  <wp:posOffset>69215</wp:posOffset>
                </wp:positionV>
                <wp:extent cx="1563370" cy="412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graf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Začíná soustředění F.C. Vorms Praha ve Dvoře Králové!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Zákaz masturbace i letos vešel v platnost. Trestem má být zveřejnění na Internetu!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Ve sportovní hale ve Dvoře Králové se každou neděli, úterý a čtvrtek koná cvičení aerobiku pro ženy!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F.C. Vorms nafasovalo Isostar. Málokdo věří tomu, že ho bude skutečně potřebovat a raději by uvítali zrušení zákazu masturbace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5.45pt;mso-position-vertical-relative:text;margin-left:339.2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graf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Začíná soustředění F.C. Vorms Praha ve Dvoře Králové!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Zákaz masturbace i letos vešel v platnost. Trestem má být zveřejnění na Internetu!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Ve sportovní hale ve Dvoře Králové se každou neděli, úterý a čtvrtek koná cvičení aerobiku pro ženy!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F.C. Vorms nafasovalo Isostar. Málokdo věří tomu, že ho bude skutečně potřebovat a raději by uvítali zrušení zákazu masturbace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639820</wp:posOffset>
                </wp:positionV>
                <wp:extent cx="3383280" cy="4480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48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mějte se s nám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8610" cy="3920490"/>
                                  <wp:effectExtent l="0" t="0" r="0" b="0"/>
                                  <wp:docPr id="5" name="Biologi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ologi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8610" cy="392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52.8pt;mso-wrap-distance-left:9.05pt;mso-wrap-distance-right:9.05pt;mso-wrap-distance-top:0pt;mso-wrap-distance-bottom:0pt;margin-top:286.6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mějte se s námi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8610" cy="3920490"/>
                            <wp:effectExtent l="0" t="0" r="0" b="0"/>
                            <wp:docPr id="6" name="Biologia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ologia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8610" cy="392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880</wp:posOffset>
                </wp:positionH>
                <wp:positionV relativeFrom="paragraph">
                  <wp:posOffset>4275455</wp:posOffset>
                </wp:positionV>
                <wp:extent cx="2660650" cy="3666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Rádce pro sportov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okud i vy jste se rozhodli strávit dovolenou aktivně se zvýšenou fyzickou zátěží, nebo dokonce jste sportovci, neopomeňte několik rad, které vám pomůžou přeží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ůkladně se před každým tréninkem protáhněte. Soustřeďte se především na partie, které budete nejvíce namáh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ůkladně se po každém tréninku protáhněte. Soustřeďte se především na partie, které budete nejvíce namáh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ijte iontové nápoje. Potřebujete je jak sůl. Pití je vůbec nejdůležitější věc při spor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Nemasturbujte! Prudce to snižuje vaší fyzickou výdr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ěřím, že pokud se budete řídit těmito radami, užijete si dovolenou či soustředění bez větších komplikac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88.7pt;mso-wrap-distance-left:9.05pt;mso-wrap-distance-right:9.05pt;mso-wrap-distance-top:0pt;mso-wrap-distance-bottom:0pt;margin-top:336.65pt;mso-position-vertical-relative:text;margin-left:274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Rádce pro sportovc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okud i vy jste se rozhodli strávit dovolenou aktivně se zvýšenou fyzickou zátěží, nebo dokonce jste sportovci, neopomeňte několik rad, které vám pomůžou přeží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Důkladně se před každým tréninkem protáhněte. Soustřeďte se především na partie, které budete nejvíce namáh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Důkladně se po každém tréninku protáhněte. Soustřeďte se především na partie, které budete nejvíce namáh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Pijte iontové nápoje. Potřebujete je jak sůl. Pití je vůbec nejdůležitější věc při sport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Nemasturbujte! Prudce to snižuje vaší fyzickou výdr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Věřím, že pokud se budete řídit těmito radami, užijete si dovolenou či soustředění bez větších komplikac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8:14:00Z</dcterms:created>
  <dc:creator>Intel Pentium</dc:creator>
  <dc:description/>
  <dc:language>en-US</dc:language>
  <cp:lastModifiedBy>Intel Pentium</cp:lastModifiedBy>
  <dcterms:modified xsi:type="dcterms:W3CDTF">2001-08-26T19:56:00Z</dcterms:modified>
  <cp:revision>2</cp:revision>
  <dc:subject/>
  <dc:title>MAŘENOVY LISTY</dc:title>
</cp:coreProperties>
</file>