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2/01</w:t>
        <w:tab/>
        <w:t>Pondělí 20. Srpn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2794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2pt" to="476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14935</wp:posOffset>
                </wp:positionV>
                <wp:extent cx="4215130" cy="2934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Událost d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Od našeho zvláštního zpravodaje)</w:t>
                            </w:r>
                            <w:r>
                              <w:rPr>
                                <w:sz w:val="28"/>
                              </w:rPr>
                              <w:t xml:space="preserve"> Všichni víme, jak to je. Nejdřív se člověk třese, až dostane občanku. Pak si s chutí zajde na první legální pivo, ale od té chvíle už to s ním jde z kopce. I v F.C. Vorms se stárnutí nikdo neubrání a dokonce vyšla oslava narozenin na soustředění. Ze slušnosti zde věk samozřejmě zveřejňovat nebudu, ale přesto oslavencům gratulujeme a děkujeme za příjemnou oslavu, která zpestřila těžký začátek soustředění. Narozeniny tedy oslavili Mirek Matyáš a Vojta Sýkora. Ještě jednou přejeme vše nejlepší jménem celé redak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31.1pt;mso-wrap-distance-left:9.05pt;mso-wrap-distance-right:9.05pt;mso-wrap-distance-top:0pt;mso-wrap-distance-bottom:0pt;margin-top:9.05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Událost d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(Od našeho zvláštního zpravodaje)</w:t>
                      </w:r>
                      <w:r>
                        <w:rPr>
                          <w:sz w:val="28"/>
                        </w:rPr>
                        <w:t xml:space="preserve"> Všichni víme, jak to je. Nejdřív se člověk třese, až dostane občanku. Pak si s chutí zajde na první legální pivo, ale od té chvíle už to s ním jde z kopce. I v F.C. Vorms se stárnutí nikdo neubrání a dokonce vyšla oslava narozenin na soustředění. Ze slušnosti zde věk samozřejmě zveřejňovat nebudu, ale přesto oslavencům gratulujeme a děkujeme za příjemnou oslavu, která zpestřila těžký začátek soustředění. Narozeniny tedy oslavili Mirek Matyáš a Vojta Sýkora. Ještě jednou přejeme vše nejlepší jménem celé redak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205</wp:posOffset>
                </wp:positionH>
                <wp:positionV relativeFrom="paragraph">
                  <wp:posOffset>114935</wp:posOffset>
                </wp:positionV>
                <wp:extent cx="1837690" cy="3575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gra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F.C. Vorms vstoupilo do soustředění ve velkém stylu. První tréninky je úspěšně za nimi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V ubytovně jsou nevyhovující postele, což některé členy přivedlo dokonce k psímu chování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Zahájen pětiboj. Po prvním dnu vede čtyřka Ujča, Mára, Mařena a Petr F.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Zahájen turnaj v ping pongu. Všechny výsledky zatím probíhají podle očekávání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1.5pt;mso-wrap-distance-left:9.05pt;mso-wrap-distance-right:9.05pt;mso-wrap-distance-top:0pt;mso-wrap-distance-bottom:0pt;margin-top:9.05pt;mso-position-vertical-relative:text;margin-left:339.1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gra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F.C. Vorms vstoupilo do soustředění ve velkém stylu. První tréninky je úspěšně za nimi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V ubytovně jsou nevyhovující postele, což některé členy přivedlo dokonce k psímu chování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Zahájen pětiboj. Po prvním dnu vede čtyřka Ujča, Mára, Mařena a Petr F.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Zahájen turnaj v ping pongu. Všechny výsledky zatím probíhají podle očekávání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990850</wp:posOffset>
                </wp:positionV>
                <wp:extent cx="4114800" cy="35661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mějte se s nám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3921760" cy="2933700"/>
                                  <wp:effectExtent l="0" t="0" r="0" b="0"/>
                                  <wp:docPr id="5" name="zel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zel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176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0.8pt;mso-wrap-distance-left:9.05pt;mso-wrap-distance-right:9.05pt;mso-wrap-distance-top:0pt;mso-wrap-distance-bottom:0pt;margin-top:235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mějte se s námi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3921760" cy="2933700"/>
                            <wp:effectExtent l="0" t="0" r="0" b="0"/>
                            <wp:docPr id="6" name="zel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zel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1760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6552565</wp:posOffset>
                </wp:positionV>
                <wp:extent cx="6135370" cy="165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do jinému jámu kopá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Toto přísloví nám naši rodiče tloukli do hlavy od malička. Ale i přesto se najdou tací, kteří jsou zkrátka nepoučitelní. Jedním takovým je Mirek „Levák“ Šindelář. Při oslavě narozenin i přes svůj špatný fyzický stav provokoval Vojtu, který ho nakonec donutil vypít slušnou dávku kořalky z Hané. Opět jednou zvítězila poctivost nad leváctvím a doufáme, že to tak bude pokračova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30.3pt;mso-wrap-distance-left:9.05pt;mso-wrap-distance-right:9.05pt;mso-wrap-distance-top:0pt;mso-wrap-distance-bottom:0pt;margin-top:515.95pt;mso-position-vertical-relative:text;margin-left:7.9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do jinému jámu kopá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Toto přísloví nám naši rodiče tloukli do hlavy od malička. Ale i přesto se najdou tací, kteří jsou zkrátka nepoučitelní. Jedním takovým je Mirek „Levák“ Šindelář. Při oslavě narozenin i přes svůj špatný fyzický stav provokoval Vojtu, který ho nakonec donutil vypít slušnou dávku kořalky z Hané. Opět jednou zvítězila poctivost nad leváctvím a doufáme, že to tak bude pokračova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7205</wp:posOffset>
                </wp:positionH>
                <wp:positionV relativeFrom="paragraph">
                  <wp:posOffset>3626485</wp:posOffset>
                </wp:positionV>
                <wp:extent cx="1837690" cy="2843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Úchyl v lesoparku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olicii ČR se v časných ranních hodinách podařilo polapit nebezpečného úchyla, který neskrýval své sexuální potřeby dostatečně a konal je ve křoví v pražském lesoparku.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Čeká ho trest jako všechny ostatní,“ řekl nám major Klejšmíd. „Bude zveřejněn na Internetu.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okud by se takováto osoba vyskytla i v místě vašeho bydliště neváhejte a kontaktujte linku 15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3.9pt;mso-wrap-distance-left:9.05pt;mso-wrap-distance-right:9.05pt;mso-wrap-distance-top:0pt;mso-wrap-distance-bottom:0pt;margin-top:285.55pt;mso-position-vertical-relative:text;margin-left:339.1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Úchyl v lesoparku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olicii ČR se v časných ranních hodinách podařilo polapit nebezpečného úchyla, který neskrýval své sexuální potřeby dostatečně a konal je ve křoví v pražském lesoparku.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Čeká ho trest jako všechny ostatní,“ řekl nám major Klejšmíd. „Bude zveřejněn na Internetu.“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okud by se takováto osoba vyskytla i v místě vašeho bydliště neváhejte a kontaktujte linku 15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9:50:00Z</dcterms:created>
  <dc:creator>Intel Pentium</dc:creator>
  <dc:description/>
  <dc:language>en-US</dc:language>
  <cp:lastModifiedBy>Intel Pentium</cp:lastModifiedBy>
  <dcterms:modified xsi:type="dcterms:W3CDTF">2001-08-26T20:15:00Z</dcterms:modified>
  <cp:revision>1</cp:revision>
  <dc:subject/>
  <dc:title>MAŘENOVY LISTY</dc:title>
</cp:coreProperties>
</file>