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ŘENOVY LISTY</w:t>
      </w:r>
    </w:p>
    <w:p>
      <w:pPr>
        <w:pStyle w:val="Subtit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rPr/>
      </w:pPr>
      <w:r>
        <w:rPr/>
        <w:t xml:space="preserve">Ročník 1. </w:t>
        <w:tab/>
        <w:t>03/01</w:t>
        <w:tab/>
        <w:t>Úterý 21. Srpn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2794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.2pt" to="469.0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114935</wp:posOffset>
                </wp:positionV>
                <wp:extent cx="4123690" cy="339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Událost d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(Od našeho zvláštního zpravodaje) </w:t>
                            </w:r>
                            <w:r>
                              <w:rPr>
                                <w:sz w:val="28"/>
                              </w:rPr>
                              <w:t>Opět se rozmáhá šikana! Základní školou ve Dvoře Králové otřásl dnes večer otřesný případ šikanování šestnáctiletého hocha. Jeho o několik let starší spoluhráč se ho v žertu zeptal, jestli chce „deku“ a on nevědouc co to je, řekl že ano. Dostal do držky a ještě mu nakonec bylo vyhrožováno. Případem se odmítla zabývat policie, protože ji přesvědčily argumenty ostatních chlapců, že onen šikanovaný si to skutečně zasloužil. Dokonce vydala povolení šikanování v případě nutnosti a nekázně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</w:rPr>
                              <w:t>Proti takovým sígrům se musí bojovat jakýmikoliv prostředky,“ řekl nám major Klejšmí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Jména osob byla z osobních důvodů zataj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67.1pt;mso-wrap-distance-left:9.05pt;mso-wrap-distance-right:9.05pt;mso-wrap-distance-top:0pt;mso-wrap-distance-bottom:0pt;margin-top:9.05pt;mso-position-vertical-relative:text;margin-left:-13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Událost dn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(Od našeho zvláštního zpravodaje) </w:t>
                      </w:r>
                      <w:r>
                        <w:rPr>
                          <w:sz w:val="28"/>
                        </w:rPr>
                        <w:t>Opět se rozmáhá šikana! Základní školou ve Dvoře Králové otřásl dnes večer otřesný případ šikanování šestnáctiletého hocha. Jeho o několik let starší spoluhráč se ho v žertu zeptal, jestli chce „deku“ a on nevědouc co to je, řekl že ano. Dostal do držky a ještě mu nakonec bylo vyhrožováno. Případem se odmítla zabývat policie, protože ji přesvědčily argumenty ostatních chlapců, že onen šikanovaný si to skutečně zasloužil. Dokonce vydala povolení šikanování v případě nutnosti a nekázně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„</w:t>
                      </w:r>
                      <w:r>
                        <w:rPr>
                          <w:sz w:val="28"/>
                        </w:rPr>
                        <w:t>Proti takovým sígrům se musí bojovat jakýmikoliv prostředky,“ řekl nám major Klejšmíd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Jména osob byla z osobních důvodů zataj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2885</wp:posOffset>
                </wp:positionH>
                <wp:positionV relativeFrom="paragraph">
                  <wp:posOffset>114935</wp:posOffset>
                </wp:positionV>
                <wp:extent cx="2020570" cy="3117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graf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Příjezd pana Beana a odjezd Vořecha ze soustředění!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ean se vyválel v kaluži když dobíhal míč a vypadal přitom jako prase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Neznámý vandal chtěl svou vahou úmyslně poničit dětskou houpačku vedle ZOO!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Vedle sportovní haly bylo otevřeno občerstvení s Krakonošem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45.5pt;mso-wrap-distance-left:9.05pt;mso-wrap-distance-right:9.05pt;mso-wrap-distance-top:0pt;mso-wrap-distance-bottom:0pt;margin-top:9.05pt;mso-position-vertical-relative:text;margin-left:317.5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graf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Příjezd pana Beana a odjezd Vořecha ze soustředění!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Bean se vyválel v kaluži když dobíhal míč a vypadal přitom jako prase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Neznámý vandal chtěl svou vahou úmyslně poničit dětskou houpačku vedle ZOO!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Vedle sportovní haly bylo otevřeno občerstvení s Krakonošem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3448050</wp:posOffset>
                </wp:positionV>
                <wp:extent cx="4480560" cy="4389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A máme tu vzkaz pro Ujču z Prahy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7520" cy="3921760"/>
                                  <wp:effectExtent l="0" t="0" r="0" b="0"/>
                                  <wp:docPr id="5" name="the%20michelin%20man%20when%20he%20was%20you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the%20michelin%20man%20when%20he%20was%20you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7520" cy="392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345.6pt;mso-wrap-distance-left:9.05pt;mso-wrap-distance-right:9.05pt;mso-wrap-distance-top:0pt;mso-wrap-distance-bottom:0pt;margin-top:271.5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A máme tu vzkaz pro Ujču z Prahy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7520" cy="3921760"/>
                            <wp:effectExtent l="0" t="0" r="0" b="0"/>
                            <wp:docPr id="6" name="the%20michelin%20man%20when%20he%20was%20youn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the%20michelin%20man%20when%20he%20was%20youn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7520" cy="392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0085</wp:posOffset>
                </wp:positionH>
                <wp:positionV relativeFrom="paragraph">
                  <wp:posOffset>3169285</wp:posOffset>
                </wp:positionV>
                <wp:extent cx="1746250" cy="3666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Máte tvrdou postel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Máte takovou postel, která vám nevyhovuje, nebo se na ní nevyspíte? Jeďte za rok na soustředění s F.C. Vorms a po prvním dnu už vám bude srdečně jedno, jestli spíte na posteli, nebo na zemi, nebo u Beanových ponož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„</w:t>
                            </w:r>
                            <w:r>
                              <w:rPr>
                                <w:sz w:val="24"/>
                              </w:rPr>
                              <w:t>Jde o styl trénování. Kluci prostě ze sebe musejí vydat úplně všechno,“ okomentoval svou medicínu trenér Carda Netar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88.7pt;mso-wrap-distance-left:9.05pt;mso-wrap-distance-right:9.05pt;mso-wrap-distance-top:0pt;mso-wrap-distance-bottom:0pt;margin-top:249.55pt;mso-position-vertical-relative:text;margin-left:353.5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Máte tvrdou postel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/>
                        <w:t>Máte takovou postel, která vám nevyhovuje, nebo se na ní nevyspíte? Jeďte za rok na soustředění s F.C. Vorms a po prvním dnu už vám bude srdečně jedno, jestli spíte na posteli, nebo na zemi, nebo u Beanových ponožek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„</w:t>
                      </w:r>
                      <w:r>
                        <w:rPr>
                          <w:sz w:val="24"/>
                        </w:rPr>
                        <w:t>Jde o styl trénování. Kluci prostě ze sebe musejí vydat úplně všechno,“ okomentoval svou medicínu trenér Carda Netard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9:23:00Z</dcterms:created>
  <dc:creator>Intel Pentium</dc:creator>
  <dc:description/>
  <dc:language>en-US</dc:language>
  <cp:lastModifiedBy>Intel Pentium</cp:lastModifiedBy>
  <dcterms:modified xsi:type="dcterms:W3CDTF">2001-08-27T20:03:00Z</dcterms:modified>
  <cp:revision>2</cp:revision>
  <dc:subject/>
  <dc:title>MAŘENOVY LISTY</dc:title>
</cp:coreProperties>
</file>