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4/01</w:t>
        <w:tab/>
        <w:t>Středa 22. Srpn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279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2pt" to="461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114935</wp:posOffset>
                </wp:positionV>
                <wp:extent cx="3940810" cy="2477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(Od našeho zvláštního zpravodaje) </w:t>
                            </w:r>
                            <w:r>
                              <w:rPr>
                                <w:sz w:val="28"/>
                              </w:rPr>
                              <w:t>Soustředění florbalistů F.C. Vorms drasticky narušila návštěva. Přijely totiž jisté volejbalistky z Nuslí. Dovedete si představit, jaké to asi bylo utrpení, když kluci viděli všechnu tu krásu, ale visel nad nimi jak Damoklův meč zákaz masturbac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lky se naštěstí zpočátku chovaly střídmě a nijak sexuálně neprovokovaly, ale může být jasné, že čím více se s Vorms seznámí, tím to bude hor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95.1pt;mso-wrap-distance-left:9.05pt;mso-wrap-distance-right:9.05pt;mso-wrap-distance-top:0pt;mso-wrap-distance-bottom:0pt;margin-top:9.05pt;mso-position-vertical-relative:text;margin-left:-6.4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(Od našeho zvláštního zpravodaje) </w:t>
                      </w:r>
                      <w:r>
                        <w:rPr>
                          <w:sz w:val="28"/>
                        </w:rPr>
                        <w:t>Soustředění florbalistů F.C. Vorms drasticky narušila návštěva. Přijely totiž jisté volejbalistky z Nuslí. Dovedete si představit, jaké to asi bylo utrpení, když kluci viděli všechnu tu krásu, ale visel nad nimi jak Damoklův meč zákaz masturbace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lky se naštěstí zpočátku chovaly střídmě a nijak sexuálně neprovokovaly, ale může být jasné, že čím více se s Vorms seznámí, tím to bude hor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114935</wp:posOffset>
                </wp:positionV>
                <wp:extent cx="2020570" cy="412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Středa je pro F.C.Vorms vysvobozením. Mají totiž volný den a v něm jen jeden trénink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Mařena zbaběle zdrhl před svou spolužačkou Blankou pod postel. Své chování pak zdůvodnil nesmyslem, že chtěl Blanku překvapit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K obědu byla hrachová kaše. Není se tedy čemu divit, že ještě před polednem všichni přepadli nejbližší samoobsluhu a vykoupili co se da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ustředění ve Dvoře nabývá nových otáček. Sílo do týmu přivezli hráči Homer a Kač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24.7pt;mso-wrap-distance-left:9.05pt;mso-wrap-distance-right:9.05pt;mso-wrap-distance-top:0pt;mso-wrap-distance-bottom:0pt;margin-top:9.05pt;mso-position-vertical-relative:text;margin-left:310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Středa je pro F.C.Vorms vysvobozením. Mají totiž volný den a v něm jen jeden trénink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Mařena zbaběle zdrhl před svou spolužačkou Blankou pod postel. Své chování pak zdůvodnil nesmyslem, že chtěl Blanku překvapit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K obědu byla hrachová kaše. Není se tedy čemu divit, že ještě před polednem všichni přepadli nejbližší samoobsluhu a vykoupili co se dal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oustředění ve Dvoře nabývá nových otáček. Sílo do týmu přivezli hráči Homer a Kač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2533650</wp:posOffset>
                </wp:positionV>
                <wp:extent cx="3931920" cy="4846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484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Dnešní trénink byl skutečně na umření</w:t>
                            </w:r>
                          </w:p>
                          <w:p>
                            <w:pPr>
                              <w:pStyle w:val="Zkladn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Jelikož se hráči Vorms dnes zúčastnili pouze jednoho tréninku, jejich trenér z nich chtěl vydolovat všechno. Ani se moc nedivil, když ho po několika hodinách, to když už z většiny zbyly jen kosti, odváděla policie</w:t>
                            </w:r>
                          </w:p>
                          <w:p>
                            <w:pPr>
                              <w:pStyle w:val="Zkladn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Makat nechtěj a furt by jenom honili,“ křičel Carda Netar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drawing>
                                <wp:inline distT="0" distB="0" distL="0" distR="0">
                                  <wp:extent cx="3736975" cy="2933700"/>
                                  <wp:effectExtent l="0" t="0" r="0" b="0"/>
                                  <wp:docPr id="5" name="past-the-gh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ast-the-gh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975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81.6pt;mso-wrap-distance-left:9.05pt;mso-wrap-distance-right:9.05pt;mso-wrap-distance-top:0pt;mso-wrap-distance-bottom:0pt;margin-top:199.5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Dnešní trénink byl skutečně na umření</w:t>
                      </w:r>
                    </w:p>
                    <w:p>
                      <w:pPr>
                        <w:pStyle w:val="Zkladntext2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Jelikož se hráči Vorms dnes zúčastnili pouze jednoho tréninku, jejich trenér z nich chtěl vydolovat všechno. Ani se moc nedivil, když ho po několika hodinách, to když už z většiny zbyly jen kosti, odváděla policie</w:t>
                      </w:r>
                    </w:p>
                    <w:p>
                      <w:pPr>
                        <w:pStyle w:val="Zkladntext2"/>
                        <w:jc w:val="both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„</w:t>
                      </w:r>
                      <w:r>
                        <w:rPr>
                          <w:b w:val="false"/>
                          <w:sz w:val="24"/>
                        </w:rPr>
                        <w:t>Makat nechtěj a furt by jenom honili,“ křičel Carda Netar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drawing>
                          <wp:inline distT="0" distB="0" distL="0" distR="0">
                            <wp:extent cx="3736975" cy="2933700"/>
                            <wp:effectExtent l="0" t="0" r="0" b="0"/>
                            <wp:docPr id="6" name="past-the-gh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ast-the-gh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975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885</wp:posOffset>
                </wp:positionH>
                <wp:positionV relativeFrom="paragraph">
                  <wp:posOffset>4175125</wp:posOffset>
                </wp:positionV>
                <wp:extent cx="1929130" cy="3117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Rádce pro sportov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V jednom z minulých dílů jsme vás seznámili se všemi zásadami, které by měl každý správný sportovec dodržovat. A dnes vám přinášíme zpověď jednoho takového, co zanedbával nejdůležitějš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</w:rPr>
                              <w:t>Neprotahoval jsem se, v tom je ta potíž. Dneska už jsem na tom tak, že nemůžu vůbec chodit a skončil jsem na vozíčku,“ říká úspěšný paralympionik Mař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</w:rPr>
                              <w:t>Protahujte se, je to fakt velice důležité,“ dodává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45.5pt;mso-wrap-distance-left:9.05pt;mso-wrap-distance-right:9.05pt;mso-wrap-distance-top:0pt;mso-wrap-distance-bottom:0pt;margin-top:328.75pt;mso-position-vertical-relative:text;margin-left:317.55pt;mso-position-horizontal-relative:text"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Rádce pro sportov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V jednom z minulých dílů jsme vás seznámili se všemi zásadami, které by měl každý správný sportovec dodržovat. A dnes vám přinášíme zpověď jednoho takového, co zanedbával nejdůležitějš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„</w:t>
                      </w:r>
                      <w:r>
                        <w:rPr>
                          <w:sz w:val="22"/>
                        </w:rPr>
                        <w:t>Neprotahoval jsem se, v tom je ta potíž. Dneska už jsem na tom tak, že nemůžu vůbec chodit a skončil jsem na vozíčku,“ říká úspěšný paralympionik Mařen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„</w:t>
                      </w:r>
                      <w:r>
                        <w:rPr>
                          <w:sz w:val="22"/>
                        </w:rPr>
                        <w:t>Protahujte se, je to fakt velice důležité,“ dodáv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center"/>
    </w:pPr>
    <w:rPr>
      <w:b/>
      <w:sz w:val="48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23:00Z</dcterms:created>
  <dc:creator>Intel Pentium</dc:creator>
  <dc:description/>
  <dc:language>en-US</dc:language>
  <cp:lastModifiedBy>Intel Pentium</cp:lastModifiedBy>
  <dcterms:modified xsi:type="dcterms:W3CDTF">2001-08-28T15:43:00Z</dcterms:modified>
  <cp:revision>1</cp:revision>
  <dc:subject/>
  <dc:title>MAŘENOVY LISTY</dc:title>
</cp:coreProperties>
</file>