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4/01</w:t>
        <w:tab/>
        <w:t>Čtvrtek 23. Srpn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279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2pt" to="461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114935</wp:posOffset>
                </wp:positionV>
                <wp:extent cx="394081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Událost d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(Od našeho zvláštního zpravodaje) </w:t>
                            </w:r>
                            <w:r>
                              <w:rPr>
                                <w:sz w:val="28"/>
                              </w:rPr>
                              <w:t>Na dnešní večer nezapomene Blanka Kosobudová z Prahy. Během jediné chvíle se jí na mobilní telefon sneslo osm zpráv, některé by jen těžko mohly být publikovatelné před desátou hodinou večer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Bohužel vám nemůžeme napsat některé ukázky, neboť jsme seriozní plátek a ne pornografický bulvá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80.7pt;mso-wrap-distance-left:9.05pt;mso-wrap-distance-right:9.05pt;mso-wrap-distance-top:0pt;mso-wrap-distance-bottom:0pt;margin-top:9.05pt;mso-position-vertical-relative:text;margin-left:-6.4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Událost d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(Od našeho zvláštního zpravodaje) </w:t>
                      </w:r>
                      <w:r>
                        <w:rPr>
                          <w:sz w:val="28"/>
                        </w:rPr>
                        <w:t>Na dnešní večer nezapomene Blanka Kosobudová z Prahy. Během jediné chvíle se jí na mobilní telefon sneslo osm zpráv, některé by jen těžko mohly být publikovatelné před desátou hodinou večern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Bohužel vám nemůžeme napsat některé ukázky, neboť jsme seriozní plátek a ne pornografický bulvá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114935</wp:posOffset>
                </wp:positionV>
                <wp:extent cx="2020570" cy="3757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5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gr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Opět se trénuje naplno. Pot všude jen stříká, ale každý správný Vorms nemá sám se sebou slitování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 obědu byly býčí koule. Tento fakt se sice nepodařilo potvrdit, ale jisté je, že toho dne téměř nikdo neobědval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Konečně se Vorms společně vydali do hospody. Podle doktora Oslizla jim už hrozilo dehydratování. Prý by měli chodit častěj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Ve škole se odehrála Fernetpárty. Alkohol se pil z třílitrové lahve a neředil se tonike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5.9pt;mso-wrap-distance-left:9.05pt;mso-wrap-distance-right:9.05pt;mso-wrap-distance-top:0pt;mso-wrap-distance-bottom:0pt;margin-top:9.05pt;mso-position-vertical-relative:text;margin-left:310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gra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Opět se trénuje naplno. Pot všude jen stříká, ale každý správný Vorms nemá sám se sebou slitování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 obědu byly býčí koule. Tento fakt se sice nepodařilo potvrdit, ale jisté je, že toho dne téměř nikdo neobědval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Konečně se Vorms společně vydali do hospody. Podle doktora Oslizla jim už hrozilo dehydratování. Prý by měli chodit častěji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Ve škole se odehrála Fernetpárty. Alkohol se pil z třílitrové lahve a neředil se tonike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2533650</wp:posOffset>
                </wp:positionV>
                <wp:extent cx="3931920" cy="5486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Nevydrž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ž příliš pozdě si trenér Vorms uvědomil přísnost svého zákazu. V tu chvíli totiž vycházel hráč Bean z toalety a v rukou držel své kou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„</w:t>
                            </w:r>
                            <w:r>
                              <w:rPr>
                                <w:sz w:val="24"/>
                              </w:rPr>
                              <w:t>Už se to nedalo vydržet. Věděl jsem, že kdybych se šel vyhonit, byl by z toho průšvih,“ odůvodnil Bean své chová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skýtá se jen jedna otázka: přibudou další, nebo se stane zázrak a nařízení se zruší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749675" cy="3679190"/>
                                  <wp:effectExtent l="0" t="0" r="0" b="0"/>
                                  <wp:docPr id="5" name="nuts-in-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uts-in-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9675" cy="367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2pt;mso-wrap-distance-left:9.05pt;mso-wrap-distance-right:9.05pt;mso-wrap-distance-top:0pt;mso-wrap-distance-bottom:0pt;margin-top:199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Nevydrže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ž příliš pozdě si trenér Vorms uvědomil přísnost svého zákazu. V tu chvíli totiž vycházel hráč Bean z toalety a v rukou držel své kou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„</w:t>
                      </w:r>
                      <w:r>
                        <w:rPr>
                          <w:sz w:val="24"/>
                        </w:rPr>
                        <w:t>Už se to nedalo vydržet. Věděl jsem, že kdybych se šel vyhonit, byl by z toho průšvih,“ odůvodnil Bean své chová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skýtá se jen jedna otázka: přibudou další, nebo se stane zázrak a nařízení se zruší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749675" cy="3679190"/>
                            <wp:effectExtent l="0" t="0" r="0" b="0"/>
                            <wp:docPr id="6" name="nuts-in-han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uts-in-han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9675" cy="367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1445</wp:posOffset>
                </wp:positionH>
                <wp:positionV relativeFrom="paragraph">
                  <wp:posOffset>3900805</wp:posOffset>
                </wp:positionV>
                <wp:extent cx="2020570" cy="3392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Návrat ztraceného syna</w:t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Tak už se nám vrátil!, křičeli svorně všichni Vorms na svého brankáře, který musel plnit své povinnosti a chyběl na třech trénincích.</w:t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Konečně se tedy může opět trénovat i s hokejkami, smáli se všichni.</w:t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Ale to ještě nevěděli, za jak dlouho je ten humor přejde…</w:t>
                            </w:r>
                          </w:p>
                          <w:p>
                            <w:pPr>
                              <w:pStyle w:val="Zkladntext3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67.1pt;mso-wrap-distance-left:9.05pt;mso-wrap-distance-right:9.05pt;mso-wrap-distance-top:0pt;mso-wrap-distance-bottom:0pt;margin-top:307.15pt;mso-position-vertical-relative:text;margin-left:310.35pt;mso-position-horizontal-relative:text"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  <w:t>Návrat ztraceného syna</w:t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Tak už se nám vrátil!, křičeli svorně všichni Vorms na svého brankáře, který musel plnit své povinnosti a chyběl na třech trénincích.</w:t>
                      </w:r>
                    </w:p>
                    <w:p>
                      <w:pPr>
                        <w:pStyle w:val="Zkladntext3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Konečně se tedy může opět trénovat i s hokejkami, smáli se všichni.</w:t>
                      </w:r>
                    </w:p>
                    <w:p>
                      <w:pPr>
                        <w:pStyle w:val="Zkladntext3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Ale to ještě nevěděli, za jak dlouho je ten humor přejde…</w:t>
                      </w:r>
                    </w:p>
                    <w:p>
                      <w:pPr>
                        <w:pStyle w:val="Zkladntext3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center"/>
    </w:pPr>
    <w:rPr>
      <w:b/>
      <w:sz w:val="48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58:00Z</dcterms:created>
  <dc:creator>Intel Pentium</dc:creator>
  <dc:description/>
  <dc:language>en-US</dc:language>
  <cp:lastModifiedBy>Intel Pentium</cp:lastModifiedBy>
  <dcterms:modified xsi:type="dcterms:W3CDTF">2001-08-28T15:58:00Z</dcterms:modified>
  <cp:revision>2</cp:revision>
  <dc:subject/>
  <dc:title>MAŘENOVY LISTY</dc:title>
</cp:coreProperties>
</file>