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6/01</w:t>
        <w:tab/>
        <w:t>Pátek 24. Srp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905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15pt" to="469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69215</wp:posOffset>
                </wp:positionV>
                <wp:extent cx="4215130" cy="32918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29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Od našeho zvláštního zpravodaje)</w:t>
                            </w:r>
                            <w:r>
                              <w:rPr>
                                <w:sz w:val="28"/>
                              </w:rPr>
                              <w:t xml:space="preserve"> V dopoledních hodinách se uskutečnilo utkání ve volejbale F.C.Vorms vs. Tj Sokol Nusle. Ačkoliv se Vorms soustředí především na florbal, jak bylo vidět, ani tento sport jim není cizí. Zaslouženě vyhráli 3:0 na sety (25:15; 26:24; 25:2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Na dotaz jak se hrálo chlapci odpověděli takto: „Jako proti holkám: opatrnost nadevše,“ pravil Vojtěch Sýkora, ústřední postava týmu. A Efa k tomu dodal: „Slovy trenéra: já už jsem jednu uspal.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ysoce kvalitní utkání přilákalo hodně diváků a nejlepší na tom všem je, že se můžeme těšit na odvetu, která je na programu již zítr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59.2pt;mso-wrap-distance-left:9.05pt;mso-wrap-distance-right:9.05pt;mso-wrap-distance-top:0pt;mso-wrap-distance-bottom:0pt;margin-top:5.45pt;mso-position-vertical-relative:text;margin-left:0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(Od našeho zvláštního zpravodaje)</w:t>
                      </w:r>
                      <w:r>
                        <w:rPr>
                          <w:sz w:val="28"/>
                        </w:rPr>
                        <w:t xml:space="preserve"> V dopoledních hodinách se uskutečnilo utkání ve volejbale F.C.Vorms vs. Tj Sokol Nusle. Ačkoliv se Vorms soustředí především na florbal, jak bylo vidět, ani tento sport jim není cizí. Zaslouženě vyhráli 3:0 na sety (25:15; 26:24; 25:21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Na dotaz jak se hrálo chlapci odpověděli takto: „Jako proti holkám: opatrnost nadevše,“ pravil Vojtěch Sýkora, ústřední postava týmu. A Efa k tomu dodal: „Slovy trenéra: já už jsem jednu uspal.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ysoce kvalitní utkání přilákalo hodně diváků a nejlepší na tom všem je, že se můžeme těšit na odvetu, která je na programu již zítr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840</wp:posOffset>
                </wp:positionH>
                <wp:positionV relativeFrom="paragraph">
                  <wp:posOffset>69215</wp:posOffset>
                </wp:positionV>
                <wp:extent cx="1563370" cy="420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Dohrávalo se poslední utkání čtyřboje. V něm zvítězili bratři Sýkorové s Jiřím Kramlem a tím vyhráli i celou soutěž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Konala se první videopárty. Efa usnul, ostatní měli co dělat…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Tradiční utkání Modří-Žlutí letos vyhráli modří s Jirkou v brance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Vořech konečně po půl roce oslavil svůj titul inženýra. Vybral si k tomu nanejvýš dobrou dobu, kdy na ubytovně nikdo nebyl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1.2pt;mso-wrap-distance-left:9.05pt;mso-wrap-distance-right:9.05pt;mso-wrap-distance-top:0pt;mso-wrap-distance-bottom:0pt;margin-top:5.45pt;mso-position-vertical-relative:text;margin-left:339.2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Dohrávalo se poslední utkání čtyřboje. V něm zvítězili bratři Sýkorové s Jiřím Kramlem a tím vyhráli i celou soutěž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Konala se první videopárty. Efa usnul, ostatní měli co dělat…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Tradiční utkání Modří-Žlutí letos vyhráli modří s Jirkou v brance!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Vořech konečně po půl roce oslavil svůj titul inženýra. Vybral si k tomu nanejvýš dobrou dobu, kdy na ubytovně nikdo nebyl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39820</wp:posOffset>
                </wp:positionV>
                <wp:extent cx="3383280" cy="4563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56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mějte se s nám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4124960"/>
                                  <wp:effectExtent l="0" t="0" r="0" b="0"/>
                                  <wp:docPr id="5" name="Owc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wc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412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59.3pt;mso-wrap-distance-left:9.05pt;mso-wrap-distance-right:9.05pt;mso-wrap-distance-top:0pt;mso-wrap-distance-bottom:0pt;margin-top:286.6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mějte se s námi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4124960"/>
                            <wp:effectExtent l="0" t="0" r="0" b="0"/>
                            <wp:docPr id="6" name="Owc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wc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412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880</wp:posOffset>
                </wp:positionH>
                <wp:positionV relativeFrom="paragraph">
                  <wp:posOffset>4358005</wp:posOffset>
                </wp:positionV>
                <wp:extent cx="2660650" cy="35839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58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Diskotéka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V klubu Zálabí se dnes večer konala diskotéka. Dobrá hudba, dobrý D.J., co víc si Vorms můžou ještě přát? Snad jen, aby se holky příště tak neopi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ábavu po nich převzal jejich trenér z Číny, jistý pan Peň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56815" cy="1372870"/>
                                  <wp:effectExtent l="0" t="0" r="0" b="0"/>
                                  <wp:docPr id="8" name="bez%20názv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ez%20názv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82.2pt;mso-wrap-distance-left:9.05pt;mso-wrap-distance-right:9.05pt;mso-wrap-distance-top:0pt;mso-wrap-distance-bottom:0pt;margin-top:343.15pt;mso-position-vertical-relative:text;margin-left:274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Diskotéka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V klubu Zálabí se dnes večer konala diskotéka. Dobrá hudba, dobrý D.J., co víc si Vorms můžou ještě přát? Snad jen, aby se holky příště tak neopily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ábavu po nich převzal jejich trenér z Číny, jistý pan Peň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456815" cy="1372870"/>
                            <wp:effectExtent l="0" t="0" r="0" b="0"/>
                            <wp:docPr id="9" name="bez%20názv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ez%20názv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137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33:00Z</dcterms:created>
  <dc:creator>Intel Pentium</dc:creator>
  <dc:description/>
  <dc:language>en-US</dc:language>
  <cp:lastModifiedBy>Intel Pentium</cp:lastModifiedBy>
  <dcterms:modified xsi:type="dcterms:W3CDTF">2001-08-28T16:33:00Z</dcterms:modified>
  <cp:revision>2</cp:revision>
  <dc:subject/>
  <dc:title>MAŘENOVY LISTY</dc:title>
</cp:coreProperties>
</file>