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ŘENOVY LISTY</w:t>
      </w:r>
    </w:p>
    <w:p>
      <w:pPr>
        <w:pStyle w:val="Subtitl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ubtitle"/>
        <w:rPr/>
      </w:pPr>
      <w:r>
        <w:rPr/>
        <w:t xml:space="preserve">Ročník 1. </w:t>
        <w:tab/>
        <w:t>08/01</w:t>
        <w:tab/>
        <w:t>Sobota, neděle 1.-2. září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36830</wp:posOffset>
                </wp:positionV>
                <wp:extent cx="6583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2.9pt" to="497.9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23825</wp:posOffset>
                </wp:positionV>
                <wp:extent cx="4215130" cy="458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Zuřivý Šnek se na Freak Show propadl až na dn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Po loňském úspěchu se doufalo, že i letos bude Zuřivý Šnek patřit mezi favority, ale jak se později ukázalo, nebylo tomu tak. Těžko říct, kde byla příčina problémů. Mohla to být stejně tak únava z neustálé masturbace, kterou se hráči snaží dohonit co nejvíce po soustředění, jako neustále změny v sestavě. Jednou někdo přijel, podruhé jiný odjel a tak se pořád jen měnilo. Jen tak tak Šnek postoupil ze základní skupiny. Ve čtvrtfinále se sice zmohl na celkem slušný výkon, ale samostatné nájezdy se ukázaly jako velká slabina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Nelíbí se mi rozhodování rozhodčích,“ řekl prvoligový sudí Emu MHE. „Mě také ne,“ dodal jeho bratr Forrest – taktéž černá svině. Možná i tento faktor ovlivnil výsledky, protože který jiný tým měl v základní sestavě tři rozhodčí a řekněte mi, kdo má rozhodčí rád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Redakci Mařenových Listů se tedy povedlo rozluštit záhadu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360.7pt;mso-wrap-distance-left:9.05pt;mso-wrap-distance-right:9.05pt;mso-wrap-distance-top:0pt;mso-wrap-distance-bottom:0pt;margin-top:9.75pt;mso-position-vertical-relative:text;margin-left:0.8pt;mso-position-horizontal-relative:text">
                <v:textbox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Zuřivý Šnek se na Freak Show propadl až na dn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Po loňském úspěchu se doufalo, že i letos bude Zuřivý Šnek patřit mezi favority, ale jak se později ukázalo, nebylo tomu tak. Těžko říct, kde byla příčina problémů. Mohla to být stejně tak únava z neustálé masturbace, kterou se hráči snaží dohonit co nejvíce po soustředění, jako neustále změny v sestavě. Jednou někdo přijel, podruhé jiný odjel a tak se pořád jen měnilo. Jen tak tak Šnek postoupil ze základní skupiny. Ve čtvrtfinále se sice zmohl na celkem slušný výkon, ale samostatné nájezdy se ukázaly jako velká slabina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Nelíbí se mi rozhodování rozhodčích,“ řekl prvoligový sudí Emu MHE. „Mě také ne,“ dodal jeho bratr Forrest – taktéž černá svině. Možná i tento faktor ovlivnil výsledky, protože který jiný tým měl v základní sestavě tři rozhodčí a řekněte mi, kdo má rozhodčí rád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Redakci Mařenových Listů se tedy povedlo rozluštit záhad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7840</wp:posOffset>
                </wp:positionH>
                <wp:positionV relativeFrom="paragraph">
                  <wp:posOffset>123825</wp:posOffset>
                </wp:positionV>
                <wp:extent cx="1929130" cy="4855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85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legra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V restauraci Montford se poprala skupinka rusky mluvících občanů. Příčinu roztržky se nám nepovedlo zjistit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Zkladn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 restauraci Montford se poprala dvojice Sýkorek. Důvod rozepře byl patrně v jejich lásce jednoho k druhému. V kuloárech florbalu se povídá, že jde o pěkné ptáčk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Ve zbraslavské sportovní hale zaútočila dvojice jedovatých hadů. Stalo se tak ve sprše po přátelském utkání Zuřivý Šnek vs. Manko! Dvojici kober přišel zkrotit až Martin Sýkor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řena byl propuštěn z F.C. Vorms. Odmítl totiž nastoupit k soutěži „nosnost střely“. Ještě se neví, kdy proběhne poslední rozloučení s tímto geniálním hráč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82.3pt;mso-wrap-distance-left:9.05pt;mso-wrap-distance-right:9.05pt;mso-wrap-distance-top:0pt;mso-wrap-distance-bottom:0pt;margin-top:9.75pt;mso-position-vertical-relative:text;margin-left:339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legra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V restauraci Montford se poprala skupinka rusky mluvících občanů. Příčinu roztržky se nám nepovedlo zjistit!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Zkladn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 restauraci Montford se poprala dvojice Sýkorek. Důvod rozepře byl patrně v jejich lásce jednoho k druhému. V kuloárech florbalu se povídá, že jde o pěkné ptáčky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Ve zbraslavské sportovní hale zaútočila dvojice jedovatých hadů. Stalo se tak ve sprše po přátelském utkání Zuřivý Šnek vs. Manko! Dvojici kober přišel zkrotit až Martin Sýkora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řena byl propuštěn z F.C. Vorms. Odmítl totiž nastoupit k soutěži „nosnost střely“. Ještě se neví, kdy proběhne poslední rozloučení s tímto geniálním hráč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4645660</wp:posOffset>
                </wp:positionV>
                <wp:extent cx="2743200" cy="3648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48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9850" cy="3505200"/>
                                  <wp:effectExtent l="0" t="0" r="0" b="0"/>
                                  <wp:docPr id="5" name="mmf_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mmf_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0" cy="350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3pt;mso-wrap-distance-left:9.05pt;mso-wrap-distance-right:9.05pt;mso-wrap-distance-top:0pt;mso-wrap-distance-bottom:0pt;margin-top:365.8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9850" cy="3505200"/>
                            <wp:effectExtent l="0" t="0" r="0" b="0"/>
                            <wp:docPr id="6" name="mmf_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mmf_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850" cy="350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170</wp:posOffset>
                </wp:positionH>
                <wp:positionV relativeFrom="paragraph">
                  <wp:posOffset>4911090</wp:posOffset>
                </wp:positionV>
                <wp:extent cx="3474720" cy="3291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56"/>
                              </w:rPr>
                              <w:t>To je smrad, aneb radíme sportovců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ři sportovním výkonu se člověk jak známo potí. A pokud nevíte, že pot smrdí, jeďte ráno v narvaném autobuse. Ale o tom mluvit nechci. Důležité pro všechny sportovce je, aby se po každém výkonu osprchovali a převlékli. Zpocené věci pak co nejdříve nechali uschnout, jinak hrozí totální zamoření okolí. Pokud váš dres není za savého materiálu, berte si pod něj ještě triko, nejlépe z bavln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hudák Bean půjčil Mařenovi dres. Mařena nedodržel poslední jmenovanou zásadu a chudák Bean teď bude muset hrát v plynové masce, protože ten smrad už nikdo neodstraní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◄ </w:t>
                            </w:r>
                            <w:r>
                              <w:rPr>
                                <w:i/>
                              </w:rPr>
                              <w:t>Mařena si balí věci po sportovním utkání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9.2pt;mso-wrap-distance-left:9.05pt;mso-wrap-distance-right:9.05pt;mso-wrap-distance-top:0pt;mso-wrap-distance-bottom:0pt;margin-top:386.7pt;mso-position-vertical-relative:text;margin-left:2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56"/>
                        </w:rPr>
                        <w:t>To je smrad, aneb radíme sportovcům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ři sportovním výkonu se člověk jak známo potí. A pokud nevíte, že pot smrdí, jeďte ráno v narvaném autobuse. Ale o tom mluvit nechci. Důležité pro všechny sportovce je, aby se po každém výkonu osprchovali a převlékli. Zpocené věci pak co nejdříve nechali uschnout, jinak hrozí totální zamoření okolí. Pokud váš dres není za savého materiálu, berte si pod něj ještě triko, nejlépe z bavln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hudák Bean půjčil Mařenovi dres. Mařena nedodržel poslední jmenovanou zásadu a chudák Bean teď bude muset hrát v plynové masce, protože ten smrad už nikdo neodstraní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◄ </w:t>
                      </w:r>
                      <w:r>
                        <w:rPr>
                          <w:i/>
                        </w:rPr>
                        <w:t>Mařena si balí věci po sportovním utkán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Zkladntext2">
    <w:name w:val="Základní text 2"/>
    <w:basedOn w:val="Normal"/>
    <w:qFormat/>
    <w:pPr>
      <w:jc w:val="center"/>
    </w:pPr>
    <w:rPr>
      <w:b/>
      <w:sz w:val="52"/>
    </w:rPr>
  </w:style>
  <w:style w:type="paragraph" w:styleId="Zkladntext3">
    <w:name w:val="Základní text 3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0:19:00Z</dcterms:created>
  <dc:creator>Intel Pentium</dc:creator>
  <dc:description/>
  <dc:language>en-US</dc:language>
  <cp:lastModifiedBy>Intel Pentium</cp:lastModifiedBy>
  <dcterms:modified xsi:type="dcterms:W3CDTF">2001-09-03T10:53:00Z</dcterms:modified>
  <cp:revision>1</cp:revision>
  <dc:subject/>
  <dc:title>MAŘENOVY LISTY</dc:title>
</cp:coreProperties>
</file>