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42418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3.4pt" to="469.1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210</wp:posOffset>
                </wp:positionH>
                <wp:positionV relativeFrom="paragraph">
                  <wp:posOffset>2975610</wp:posOffset>
                </wp:positionV>
                <wp:extent cx="15544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34.3pt" to="454.65pt,23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Ročník 1. </w:t>
        <w:tab/>
        <w:t>13/01</w:t>
        <w:tab/>
        <w:t>Sobota, neděle 3.- 4. listopadu</w:t>
        <w:br/>
        <w:t>a dny ok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515620</wp:posOffset>
                </wp:positionV>
                <wp:extent cx="420624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klusivně: Usáma bin Ládin má bratra!</w:t>
                            </w:r>
                          </w:p>
                          <w:tbl>
                            <w:tblPr>
                              <w:tblW w:w="6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2"/>
                              <w:gridCol w:w="2112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/>
                                    <w:t>Naše redakce se vypravila do Afghánis</w:t>
                                    <w:softHyphen/>
                                    <w:t>tánu, aby zjistila nové souvislosti ohledně vyhrocené mezinárodní situace. To co se však podařilo zjisti, vyráží dech. Nejvyhledávanější terorista Usáma bin Ládin má bratra! Odli</w:t>
                                    <w:softHyphen/>
                                    <w:t>šují se pouze křestním jménem a příjmením.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ladší ze dvou bratrů za svým sourozencem, co se týče mezinárod</w:t>
                                    <w:softHyphen/>
                                    <w:t>ního terorismu, nijak nezaostává. Jeho jméno zní Tomáš bin Ouhel. Jak se později ukázalo, tento terorista nevybíra</w:t>
                                    <w:softHyphen/>
                                    <w:t xml:space="preserve">vým způsobem napadl webové stránky F.C. Vorms Praha a zcizil důležitou fotografii. Tu 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ak zřejmě prodal za laciný peníz dychtivým slečnám od volejbalu. Jinak si nedovedeme vysvětlit, jak se inkri</w:t>
                                    <w:softHyphen/>
                                    <w:t>minovaná fotka octla v rukou Blanky K. V případu se blýskla vyšetřovací skupina V.B.I. s vyšetřovateli Cobrettim a Vořechem. Furt lepší než antrax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6pt;mso-wrap-distance-left:9.05pt;mso-wrap-distance-right:9.05pt;mso-wrap-distance-top:0pt;mso-wrap-distance-bottom:0pt;margin-top:40.6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klusivně: Usáma bin Ládin má bratra!</w:t>
                      </w:r>
                    </w:p>
                    <w:tbl>
                      <w:tblPr>
                        <w:tblW w:w="6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2"/>
                        <w:gridCol w:w="2112"/>
                        <w:gridCol w:w="2112"/>
                      </w:tblGrid>
                      <w:tr>
                        <w:trPr/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6"/>
                              <w:jc w:val="both"/>
                              <w:rPr/>
                            </w:pPr>
                            <w:r>
                              <w:rPr/>
                              <w:t>Naše redakce se vypravila do Afghánis</w:t>
                              <w:softHyphen/>
                              <w:t>tánu, aby zjistila nové souvislosti ohledně vyhrocené mezinárodní situace. To co se však podařilo zjisti, vyráží dech. Nejvyhledávanější terorista Usáma bin Ládin má bratra! Odli</w:t>
                              <w:softHyphen/>
                              <w:t>šují se pouze křestním jménem a příjmením.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ladší ze dvou bratrů za svým sourozencem, co se týče mezinárod</w:t>
                              <w:softHyphen/>
                              <w:t>ního terorismu, nijak nezaostává. Jeho jméno zní Tomáš bin Ouhel. Jak se později ukázalo, tento terorista nevybíra</w:t>
                              <w:softHyphen/>
                              <w:t xml:space="preserve">vým způsobem napadl webové stránky F.C. Vorms Praha a zcizil důležitou fotografii. Tu 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ak zřejmě prodal za laciný peníz dychtivým slečnám od volejbalu. Jinak si nedovedeme vysvětlit, jak se inkri</w:t>
                              <w:softHyphen/>
                              <w:t>minovaná fotka octla v rukou Blanky K. V případu se blýskla vyšetřovací skupina V.B.I. s vyšetřovateli Cobrettim a Vořechem. Furt lepší než antrax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515620</wp:posOffset>
                </wp:positionV>
                <wp:extent cx="1737360" cy="739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9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52"/>
                              </w:rPr>
                              <w:t>Telegra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Tuto neděli (11.11.2001) se na Hase uskuteční další exhibiční hokejové utkání „Vorms: nejlepší jízda na ledě“. Všichni jsou srdečně zváni, s bruslemi i bez nich. Slibujeme skvělé hokejové kousky, rychlé bruslaře, tvrdé střely a rozleskávačk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Po nedělním hokejovém utkání by se měla konat oslava svátku Martinů. Ačkoliv už to jeden čas vypadalo, že jméno Marek převezme iniciativu, Martinové se zmohli a znovu vládnou Vorms. Teď už si jen můžem pokládat otázku, kdo přijede na bílem koni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Vorms v nejbližší době přijdou o obránce. Po odchodu Míry Leváka, o kterém vás v dnešních listech informujeme, tak Vorms přijdou o další oporu a Mařenovy Listy patrně přestanou vycházet. Důvod je ten, že Mařena s napjetím očekává středu 14.11.2001, kdy se na jeho škole konají třídní schůzky. Jak to dopadlo, si přečtete v příštích listech, pokud tyto nejsou poslední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82.5pt;mso-wrap-distance-left:9.05pt;mso-wrap-distance-right:9.05pt;mso-wrap-distance-top:0pt;mso-wrap-distance-bottom:0pt;margin-top:40.6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kern w:val="0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52"/>
                        </w:rPr>
                        <w:t>Telegra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Tuto neděli (11.11.2001) se na Hase uskuteční další exhibiční hokejové utkání „Vorms: nejlepší jízda na ledě“. Všichni jsou srdečně zváni, s bruslemi i bez nich. Slibujeme skvělé hokejové kousky, rychlé bruslaře, tvrdé střely a rozleskávačky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Po nedělním hokejovém utkání by se měla konat oslava svátku Martinů. Ačkoliv už to jeden čas vypadalo, že jméno Marek převezme iniciativu, Martinové se zmohli a znovu vládnou Vorms. Teď už si jen můžem pokládat otázku, kdo přijede na bílem koni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Zkladntext3"/>
                        <w:rPr/>
                      </w:pPr>
                      <w:r>
                        <w:rPr/>
                        <w:t>Vorms v nejbližší době přijdou o obránce. Po odchodu Míry Leváka, o kterém vás v dnešních listech informujeme, tak Vorms přijdou o další oporu a Mařenovy Listy patrně přestanou vycházet. Důvod je ten, že Mařena s napjetím očekává středu 14.11.2001, kdy se na jeho škole konají třídní schůzky. Jak to dopadlo, si přečtete v příštích listech, pokud tyto nejsou poslední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0210</wp:posOffset>
                </wp:positionH>
                <wp:positionV relativeFrom="paragraph">
                  <wp:posOffset>1840865</wp:posOffset>
                </wp:positionV>
                <wp:extent cx="14630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4.95pt" to="447.45pt,1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77825</wp:posOffset>
                </wp:positionV>
                <wp:extent cx="4023360" cy="420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oslední možnost něco vyhrá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825875" cy="2671445"/>
                                  <wp:effectExtent l="0" t="0" r="0" b="0"/>
                                  <wp:docPr id="7" name="7rozdil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7rozdil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875" cy="267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 správné odpovědi se těšíme do 20. listopadu na redakčním E-mailu mlistyvorms@atlas.c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31.2pt;mso-wrap-distance-left:9.05pt;mso-wrap-distance-right:9.05pt;mso-wrap-distance-top:0pt;mso-wrap-distance-bottom:0pt;margin-top:29.7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oslední možnost něco vyhrá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825875" cy="2671445"/>
                            <wp:effectExtent l="0" t="0" r="0" b="0"/>
                            <wp:docPr id="8" name="7rozdil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7rozdil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875" cy="267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 správné odpovědi se těšíme do 20. listopadu na redakčním E-mailu mlistyvorms@atlas.c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275</wp:posOffset>
                </wp:positionH>
                <wp:positionV relativeFrom="paragraph">
                  <wp:posOffset>515620</wp:posOffset>
                </wp:positionV>
                <wp:extent cx="61264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0.6pt" to="469.1pt,4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Ročník 1. </w:t>
        <w:tab/>
        <w:t>13/01</w:t>
        <w:tab/>
        <w:t>Sobota, neděle 3.- 4. listopadu</w:t>
        <w:br/>
        <w:t>a dny okolo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866130" cy="26149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Další propadák, tentokrát už je to vážné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7"/>
                              <w:gridCol w:w="2237"/>
                              <w:gridCol w:w="2237"/>
                              <w:gridCol w:w="2237"/>
                            </w:tblGrid>
                            <w:tr>
                              <w:trPr/>
                              <w:tc>
                                <w:tcPr>
                                  <w:tcW w:w="22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both"/>
                                    <w:rPr/>
                                  </w:pPr>
                                  <w:r>
                                    <w:rPr/>
                                    <w:t>Naší redakci přestalo bavit na toto místo psát pořád dokola to sámé. Proto vás seznámíme jen se základními informacemi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4"/>
                                    <w:jc w:val="both"/>
                                    <w:rPr/>
                                  </w:pPr>
                                  <w:r>
                                    <w:rPr/>
                                    <w:t>Poprvé se hrálo v Hostivaři na Vodních Stavbách. Poprvé se hrálo bez Leváka, s rezervním kapitánem=Kapitánem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5"/>
                                    <w:jc w:val="both"/>
                                    <w:rPr/>
                                  </w:pPr>
                                  <w:r>
                                    <w:rPr/>
                                    <w:t>Ranní utkání, které mělo začít v 11:30, ale začalo o hodinu později, bylo prestižní pro Vojtu Sýkoru, protože hrál proti svým spolužákům. Krok Vorms drželi, hned v úvodu utkání se ujali vedení Beanovou střelou po Kapitánově přihrávce, ale slabá třetí třetina zna-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enala pochopitelný obrat na 2:1 pro Vysokoškoláky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4"/>
                                    <w:jc w:val="both"/>
                                    <w:rPr/>
                                  </w:pPr>
                                  <w:r>
                                    <w:rPr/>
                                    <w:t>Druhé utkání se hrálo pozdě večer a Vorms nastoupili proti Alfě. Ta hrála podobný styl jako Orka, takže i tentokrát, ač se dobře vědělo, jakou hru hrát, Vorms prohráli nemilým výsledkem 6:1.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Čestný úspěch zaznamenal Kapitán těsně před koncem jaksi podivným způsobem.</w:t>
                                  </w:r>
                                </w:p>
                                <w:p>
                                  <w:pPr>
                                    <w:pStyle w:val="Zkladntextodsazen2"/>
                                    <w:rPr/>
                                  </w:pPr>
                                  <w:r>
                                    <w:rPr/>
                                    <w:t>Krize v týmu vrcholí a je potřeba se zvednout, protože nyní jsou Vorms na sestupovém místě do druhé pražské ligy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5"/>
                                    <w:jc w:val="both"/>
                                    <w:rPr/>
                                  </w:pPr>
                                  <w:r>
                                    <w:rPr/>
                                    <w:t>Náprava škody bude 17.11 od 19:30 na Zličín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205.9pt;mso-wrap-distance-left:9.05pt;mso-wrap-distance-right:9.05pt;mso-wrap-distance-top:0pt;mso-wrap-distance-bottom:0pt;margin-top: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Další propadák, tentokrát už je to vážné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7"/>
                        <w:gridCol w:w="2237"/>
                        <w:gridCol w:w="2237"/>
                        <w:gridCol w:w="2237"/>
                      </w:tblGrid>
                      <w:tr>
                        <w:trPr/>
                        <w:tc>
                          <w:tcPr>
                            <w:tcW w:w="22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4"/>
                              <w:jc w:val="both"/>
                              <w:rPr/>
                            </w:pPr>
                            <w:r>
                              <w:rPr/>
                              <w:t>Naší redakci přestalo bavit na toto místo psát pořád dokola to sámé. Proto vás seznámíme jen se základními informacemi.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jc w:val="both"/>
                              <w:rPr/>
                            </w:pPr>
                            <w:r>
                              <w:rPr/>
                              <w:t>Poprvé se hrálo v Hostivaři na Vodních Stavbách. Poprvé se hrálo bez Leváka, s rezervním kapitánem=Kapitánem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5"/>
                              <w:jc w:val="both"/>
                              <w:rPr/>
                            </w:pPr>
                            <w:r>
                              <w:rPr/>
                              <w:t>Ranní utkání, které mělo začít v 11:30, ale začalo o hodinu později, bylo prestižní pro Vojtu Sýkoru, protože hrál proti svým spolužákům. Krok Vorms drželi, hned v úvodu utkání se ujali vedení Beanovou střelou po Kapitánově přihrávce, ale slabá třetí třetina zna-</w:t>
                              <w:b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enala pochopitelný obrat na 2:1 pro Vysokoškoláky.</w:t>
                            </w:r>
                          </w:p>
                          <w:p>
                            <w:pPr>
                              <w:pStyle w:val="Normal"/>
                              <w:ind w:firstLine="134"/>
                              <w:jc w:val="both"/>
                              <w:rPr/>
                            </w:pPr>
                            <w:r>
                              <w:rPr/>
                              <w:t>Druhé utkání se hrálo pozdě večer a Vorms nastoupili proti Alfě. Ta hrála podobný styl jako Orka, takže i tentokrát, ač se dobře vědělo, jakou hru hrát, Vorms prohráli nemilým výsledkem 6:1.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Čestný úspěch zaznamenal Kapitán těsně před koncem jaksi podivným způsobem.</w:t>
                            </w:r>
                          </w:p>
                          <w:p>
                            <w:pPr>
                              <w:pStyle w:val="Zkladntextodsazen2"/>
                              <w:rPr/>
                            </w:pPr>
                            <w:r>
                              <w:rPr/>
                              <w:t>Krize v týmu vrcholí a je potřeba se zvednout, protože nyní jsou Vorms na sestupovém místě do druhé pražské ligy.</w:t>
                            </w:r>
                          </w:p>
                          <w:p>
                            <w:pPr>
                              <w:pStyle w:val="Normal"/>
                              <w:ind w:firstLine="165"/>
                              <w:jc w:val="both"/>
                              <w:rPr/>
                            </w:pPr>
                            <w:r>
                              <w:rPr/>
                              <w:t>Náprava škody bude 17.11 od 19:30 na Zličín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610</wp:posOffset>
                </wp:positionH>
                <wp:positionV relativeFrom="paragraph">
                  <wp:posOffset>7820025</wp:posOffset>
                </wp:positionV>
                <wp:extent cx="5212080" cy="457200"/>
                <wp:effectExtent l="1270" t="5080" r="1905" b="5715"/>
                <wp:wrapTight wrapText="bothSides">
                  <wp:wrapPolygon edited="0">
                    <wp:start x="8145" y="14400"/>
                    <wp:lineTo x="8145" y="19800"/>
                    <wp:lineTo x="8145" y="20700"/>
                    <wp:lineTo x="7724" y="21630"/>
                    <wp:lineTo x="7305" y="21630"/>
                    <wp:lineTo x="0" y="21630"/>
                    <wp:lineTo x="2750" y="14400"/>
                    <wp:lineTo x="0" y="7200"/>
                    <wp:lineTo x="5445" y="7200"/>
                    <wp:lineTo x="5445" y="1800"/>
                    <wp:lineTo x="5445" y="900"/>
                    <wp:lineTo x="5863" y="0"/>
                    <wp:lineTo x="6284" y="0"/>
                    <wp:lineTo x="15316" y="0"/>
                    <wp:lineTo x="15737" y="0"/>
                    <wp:lineTo x="16155" y="900"/>
                    <wp:lineTo x="16155" y="1800"/>
                    <wp:lineTo x="16155" y="7200"/>
                    <wp:lineTo x="21603" y="7200"/>
                    <wp:lineTo x="18850" y="14400"/>
                    <wp:lineTo x="21603" y="21630"/>
                    <wp:lineTo x="14295" y="21630"/>
                    <wp:lineTo x="13876" y="21630"/>
                    <wp:lineTo x="13455" y="20700"/>
                    <wp:lineTo x="13455" y="19800"/>
                    <wp:lineTo x="13455" y="14400"/>
                    <wp:lineTo x="8145" y="14400"/>
                    <wp:lineTo x="8145" y="14400"/>
                    <wp:lineTo x="8145" y="19800"/>
                    <wp:lineTo x="8145" y="18900"/>
                    <wp:lineTo x="7724" y="18000"/>
                    <wp:lineTo x="7305" y="18000"/>
                    <wp:lineTo x="6284" y="18000"/>
                    <wp:lineTo x="5863" y="18000"/>
                    <wp:lineTo x="5445" y="17100"/>
                    <wp:lineTo x="5445" y="16200"/>
                    <wp:lineTo x="5445" y="15300"/>
                    <wp:lineTo x="5863" y="14400"/>
                    <wp:lineTo x="6284" y="14400"/>
                    <wp:lineTo x="8145" y="14400"/>
                    <wp:lineTo x="13455" y="14400"/>
                    <wp:lineTo x="13455" y="19800"/>
                    <wp:lineTo x="13455" y="18900"/>
                    <wp:lineTo x="13876" y="18000"/>
                    <wp:lineTo x="14295" y="18000"/>
                    <wp:lineTo x="15316" y="18000"/>
                    <wp:lineTo x="15737" y="18000"/>
                    <wp:lineTo x="16155" y="17100"/>
                    <wp:lineTo x="16155" y="16200"/>
                    <wp:lineTo x="16155" y="15300"/>
                    <wp:lineTo x="15737" y="14400"/>
                    <wp:lineTo x="15316" y="14400"/>
                    <wp:lineTo x="13455" y="14400"/>
                    <wp:lineTo x="5445" y="16200"/>
                    <wp:lineTo x="5445" y="7200"/>
                    <wp:lineTo x="16155" y="16200"/>
                    <wp:lineTo x="16155" y="72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custGeom>
                          <a:avLst/>
                          <a:gdLst>
                            <a:gd name="textAreaLeft" fmla="*/ 744840 w 2954880"/>
                            <a:gd name="textAreaRight" fmla="*/ 2210040 w 2954880"/>
                            <a:gd name="textAreaTop" fmla="*/ 0 h 259200"/>
                            <a:gd name="textAreaBottom" fmla="*/ 172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45" y="14400"/>
                              </a:moveTo>
                              <a:lnTo>
                                <a:pt x="8145" y="19800"/>
                              </a:lnTo>
                              <a:cubicBezTo>
                                <a:pt x="8145" y="20700"/>
                                <a:pt x="7725" y="21600"/>
                                <a:pt x="7305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45" y="7200"/>
                              </a:lnTo>
                              <a:lnTo>
                                <a:pt x="5445" y="1800"/>
                              </a:lnTo>
                              <a:cubicBezTo>
                                <a:pt x="5445" y="900"/>
                                <a:pt x="5865" y="0"/>
                                <a:pt x="6285" y="0"/>
                              </a:cubicBezTo>
                              <a:lnTo>
                                <a:pt x="15315" y="0"/>
                              </a:lnTo>
                              <a:cubicBezTo>
                                <a:pt x="15735" y="0"/>
                                <a:pt x="16155" y="900"/>
                                <a:pt x="16155" y="1800"/>
                              </a:cubicBezTo>
                              <a:lnTo>
                                <a:pt x="16155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295" y="21600"/>
                              </a:lnTo>
                              <a:cubicBezTo>
                                <a:pt x="13875" y="21600"/>
                                <a:pt x="13455" y="20700"/>
                                <a:pt x="13455" y="19800"/>
                              </a:cubicBezTo>
                              <a:lnTo>
                                <a:pt x="13455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45" y="14400"/>
                              </a:moveTo>
                              <a:lnTo>
                                <a:pt x="8145" y="19800"/>
                              </a:lnTo>
                              <a:cubicBezTo>
                                <a:pt x="8145" y="18900"/>
                                <a:pt x="7725" y="18000"/>
                                <a:pt x="7305" y="18000"/>
                              </a:cubicBezTo>
                              <a:lnTo>
                                <a:pt x="6285" y="18000"/>
                              </a:lnTo>
                              <a:cubicBezTo>
                                <a:pt x="5865" y="18000"/>
                                <a:pt x="5445" y="17100"/>
                                <a:pt x="5445" y="16200"/>
                              </a:cubicBezTo>
                              <a:cubicBezTo>
                                <a:pt x="5445" y="15300"/>
                                <a:pt x="5865" y="14400"/>
                                <a:pt x="6285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455" y="14400"/>
                              </a:moveTo>
                              <a:lnTo>
                                <a:pt x="13455" y="19800"/>
                              </a:lnTo>
                              <a:cubicBezTo>
                                <a:pt x="13455" y="18900"/>
                                <a:pt x="13875" y="18000"/>
                                <a:pt x="14295" y="18000"/>
                              </a:cubicBezTo>
                              <a:lnTo>
                                <a:pt x="15315" y="18000"/>
                              </a:lnTo>
                              <a:cubicBezTo>
                                <a:pt x="15735" y="18000"/>
                                <a:pt x="16155" y="17100"/>
                                <a:pt x="16155" y="16200"/>
                              </a:cubicBezTo>
                              <a:cubicBezTo>
                                <a:pt x="16155" y="15300"/>
                                <a:pt x="15735" y="14400"/>
                                <a:pt x="15315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45" y="16200"/>
                              </a:moveTo>
                              <a:lnTo>
                                <a:pt x="5445" y="7200"/>
                              </a:lnTo>
                            </a:path>
                            <a:path fill="darkenLess" w="21600" h="21600">
                              <a:moveTo>
                                <a:pt x="16155" y="16200"/>
                              </a:moveTo>
                              <a:lnTo>
                                <a:pt x="16155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44.3pt;margin-top:615.75pt;width:410.35pt;height:35.95pt;mso-wrap-style:none;v-text-anchor:middle" type="_x0000_t5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5605</wp:posOffset>
                </wp:positionH>
                <wp:positionV relativeFrom="paragraph">
                  <wp:posOffset>2701925</wp:posOffset>
                </wp:positionV>
                <wp:extent cx="2843530" cy="4398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9695" cy="3649980"/>
                                  <wp:effectExtent l="0" t="0" r="0" b="0"/>
                                  <wp:docPr id="13" name="bigcadav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bigcadav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364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Vorms by měli dokonale rozpitvat své problém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46.3pt;mso-wrap-distance-left:9.05pt;mso-wrap-distance-right:9.05pt;mso-wrap-distance-top:0pt;mso-wrap-distance-bottom:0pt;margin-top:212.7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9695" cy="3649980"/>
                            <wp:effectExtent l="0" t="0" r="0" b="0"/>
                            <wp:docPr id="14" name="bigcadav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bigcadav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364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Vorms by měli dokonale rozpitvat své problémy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2701925</wp:posOffset>
                </wp:positionV>
                <wp:extent cx="2660650" cy="4398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evákův konec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Na tomto místě měl původně být článek samotného odchozího hráče, který ale zcela levácky nedodržel to, co slíbil, a tak je to zase na mně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Míra byl tahoun týmu a funkce kapitána byla určitě v dobrých rukou. Dokázal zabrat, do zápasu dával vš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ď ale odešel do Děkanky a kdo ví, zda se vůbec kdy vrátí, i když je tam jen na hostování.</w:t>
                            </w:r>
                          </w:p>
                          <w:p>
                            <w:pPr>
                              <w:pStyle w:val="Styl1"/>
                              <w:rPr/>
                            </w:pPr>
                            <w:r>
                              <w:rPr/>
                              <w:t>V této době se rozhoduje na stránkách Vorms o novém kapitánovi, proto, kdo jste nehlasoval, tak učiňte co nejdříve, aby už nebylo pozdě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A redakce vzkazuje: Zaberte, půjde to i bez Mír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46.3pt;mso-wrap-distance-left:9.05pt;mso-wrap-distance-right:9.05pt;mso-wrap-distance-top:0pt;mso-wrap-distance-bottom:0pt;margin-top:212.7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evákův konec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Na tomto místě měl původně být článek samotného odchozího hráče, který ale zcela levácky nedodržel to, co slíbil, a tak je to zase na mně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Míra byl tahoun týmu a funkce kapitána byla určitě v dobrých rukou. Dokázal zabrat, do zápasu dával vš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ď ale odešel do Děkanky a kdo ví, zda se vůbec kdy vrátí, i když je tam jen na hostování.</w:t>
                      </w:r>
                    </w:p>
                    <w:p>
                      <w:pPr>
                        <w:pStyle w:val="Styl1"/>
                        <w:rPr/>
                      </w:pPr>
                      <w:r>
                        <w:rPr/>
                        <w:t>V této době se rozhoduje na stránkách Vorms o novém kapitánovi, proto, kdo jste nehlasoval, tak učiňte co nejdříve, aby už nebylo pozdě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A redakce vzkazuje: Zaberte, půjde to i bez Míry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</wp:posOffset>
                </wp:positionH>
                <wp:positionV relativeFrom="paragraph">
                  <wp:posOffset>40005</wp:posOffset>
                </wp:positionV>
                <wp:extent cx="5966460" cy="925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925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0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60"/>
                              </w:rPr>
                              <w:t>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S obrovskou bolestí v srdci</w:t>
                              <w:br/>
                            </w:r>
                            <w:r>
                              <w:rPr>
                                <w:sz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48"/>
                              </w:rPr>
                              <w:t>oznamujeme</w:t>
                              <w:br/>
                            </w:r>
                            <w:r>
                              <w:rPr>
                                <w:b/>
                                <w:sz w:val="32"/>
                              </w:rPr>
                              <w:br/>
                            </w:r>
                            <w:r>
                              <w:rPr>
                                <w:sz w:val="40"/>
                              </w:rPr>
                              <w:t>všem kamarádům, příbuzným a známým,</w:t>
                              <w:br/>
                              <w:t>že nás (doufáme že dočasně)</w:t>
                              <w:br/>
                              <w:t>opustil</w:t>
                              <w:br/>
                            </w:r>
                            <w:r>
                              <w:rPr>
                                <w:sz w:val="48"/>
                              </w:rPr>
                              <w:br/>
                            </w:r>
                            <w:r>
                              <w:rPr>
                                <w:b/>
                                <w:sz w:val="72"/>
                              </w:rPr>
                              <w:t>Miroslav „Levák“ Šind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oslední rozloučení se už konalo, a pokud se chcete rozloučit opožděně, můžete tak učinit každé úterý od 21:30 na Astře, nebo ve čtvrtek od 20:30 na Děka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tobusy (188) jsou vypravovány ze Sídliště Malešice v 20:43, resp. 19:28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Jménem pozůstalých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 xml:space="preserve">Vorms – </w:t>
                            </w:r>
                            <w:r>
                              <w:rPr>
                                <w:sz w:val="48"/>
                              </w:rPr>
                              <w:t>rodný k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9.8pt;height:729pt;mso-wrap-distance-left:9.05pt;mso-wrap-distance-right:9.05pt;mso-wrap-distance-top:0pt;mso-wrap-distance-bottom:0pt;margin-top:3.15pt;mso-position-vertical-relative:text;margin-left:-3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before="240" w:after="0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60"/>
                        </w:rPr>
                        <w:t>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S obrovskou bolestí v srdci</w:t>
                        <w:br/>
                      </w:r>
                      <w:r>
                        <w:rPr>
                          <w:sz w:val="28"/>
                        </w:rPr>
                        <w:br/>
                      </w:r>
                      <w:r>
                        <w:rPr>
                          <w:b/>
                          <w:sz w:val="48"/>
                        </w:rPr>
                        <w:t>oznamujeme</w:t>
                        <w:br/>
                      </w:r>
                      <w:r>
                        <w:rPr>
                          <w:b/>
                          <w:sz w:val="32"/>
                        </w:rPr>
                        <w:br/>
                      </w:r>
                      <w:r>
                        <w:rPr>
                          <w:sz w:val="40"/>
                        </w:rPr>
                        <w:t>všem kamarádům, příbuzným a známým,</w:t>
                        <w:br/>
                        <w:t>že nás (doufáme že dočasně)</w:t>
                        <w:br/>
                        <w:t>opustil</w:t>
                        <w:br/>
                      </w:r>
                      <w:r>
                        <w:rPr>
                          <w:sz w:val="48"/>
                        </w:rPr>
                        <w:br/>
                      </w:r>
                      <w:r>
                        <w:rPr>
                          <w:b/>
                          <w:sz w:val="72"/>
                        </w:rPr>
                        <w:t>Miroslav „Levák“ Šind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oslední rozloučení se už konalo, a pokud se chcete rozloučit opožděně, můžete tak učinit každé úterý od 21:30 na Astře, nebo ve čtvrtek od 20:30 na Děka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tobusy (188) jsou vypravovány ze Sídliště Malešice v 20:43, resp. 19:28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Jménem pozůstalých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 xml:space="preserve">Vorms – </w:t>
                      </w:r>
                      <w:r>
                        <w:rPr>
                          <w:sz w:val="48"/>
                        </w:rPr>
                        <w:t>rodný k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645795</wp:posOffset>
                </wp:positionV>
                <wp:extent cx="173736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ešel jsi, slunko naše,</w:t>
                              <w:br/>
                              <w:t>a nezapomeň, vždy</w:t>
                              <w:br/>
                              <w:t>když budeš se chtít vrátit</w:t>
                              <w:br/>
                              <w:t>naše náruč</w:t>
                              <w:br/>
                              <w:t>ti zůstane navždy otevřen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eznámý au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9.2pt;mso-wrap-distance-left:9.05pt;mso-wrap-distance-right:9.05pt;mso-wrap-distance-top:0pt;mso-wrap-distance-bottom:0pt;margin-top:50.8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dešel jsi, slunko naše,</w:t>
                        <w:br/>
                        <w:t>a nezapomeň, vždy</w:t>
                        <w:br/>
                        <w:t>když budeš se chtít vrátit</w:t>
                        <w:br/>
                        <w:t>naše náruč</w:t>
                        <w:br/>
                        <w:t>ti zůstane navždy otevřen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eznámý au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840"/>
      <w:jc w:val="center"/>
      <w:outlineLvl w:val="9"/>
    </w:pPr>
    <w:rPr>
      <w:rFonts w:ascii="Tahoma" w:hAnsi="Tahoma" w:cs="Tahoma"/>
      <w:i/>
      <w:smallCaps/>
      <w:sz w:val="48"/>
      <w:u w:val="single"/>
    </w:rPr>
  </w:style>
  <w:style w:type="paragraph" w:styleId="Styl1">
    <w:name w:val="Styl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16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54:00Z</dcterms:created>
  <dc:creator>Intel Pentium</dc:creator>
  <dc:description/>
  <dc:language>en-US</dc:language>
  <cp:lastModifiedBy>Intel Pentium</cp:lastModifiedBy>
  <dcterms:modified xsi:type="dcterms:W3CDTF">2001-11-09T15:24:00Z</dcterms:modified>
  <cp:revision>3</cp:revision>
  <dc:subject/>
  <dc:title>MAŘENOVY LISTY</dc:title>
</cp:coreProperties>
</file>