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5/02</w:t>
        <w:tab/>
        <w:t>Prázdninové vydání</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7863840"/>
                <wp:effectExtent l="0" t="0" r="0" b="0"/>
                <wp:wrapNone/>
                <wp:docPr id="2" name="Frame1"/>
                <a:graphic xmlns:a="http://schemas.openxmlformats.org/drawingml/2006/main">
                  <a:graphicData uri="http://schemas.microsoft.com/office/word/2010/wordprocessingShape">
                    <wps:wsp>
                      <wps:cNvSpPr txBox="1"/>
                      <wps:spPr>
                        <a:xfrm>
                          <a:off x="0" y="0"/>
                          <a:ext cx="3840480" cy="786384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Do rukou, eventuelně k očím, se vám dostává další číslo Listů po velké prodlevě. O období nečinnosti jsem namluvil dost a nemíním se k němu dál vracet. Toto číslo je však výjimečné, a to hned několika způsoby.</w:t>
                            </w:r>
                          </w:p>
                          <w:p>
                            <w:pPr>
                              <w:pStyle w:val="Normal"/>
                              <w:jc w:val="both"/>
                              <w:rPr/>
                            </w:pPr>
                            <w:r>
                              <w:rPr>
                                <w:sz w:val="24"/>
                              </w:rPr>
                              <w:t>Jednak se dá říci, že je to poslední číslo minulé sezóny, ačkoliv se stejně tak dobře dá říci, že je to první číslo sezóny, která ještě nezačala. Důvod, proč však toto číslo vzniklo, hledejte na místě, kde ho teď s největší pravděpodobností čtete, čili na nástěnce v hale Astra.</w:t>
                            </w:r>
                          </w:p>
                          <w:p>
                            <w:pPr>
                              <w:pStyle w:val="Normal"/>
                              <w:jc w:val="both"/>
                              <w:rPr/>
                            </w:pPr>
                            <w:r>
                              <w:rPr>
                                <w:sz w:val="24"/>
                              </w:rPr>
                              <w:t>Po letech nicnedělání a marné práce se dlouho slibovaná nástěnka vyrobená naším milým Efíkem konečně dostala na zeď. Toto číslo tedy vzniká tak trochu ve spěchu, abychom měli čím nástěnku do začátku zaplácnout.</w:t>
                            </w:r>
                          </w:p>
                          <w:p>
                            <w:pPr>
                              <w:pStyle w:val="Normal"/>
                              <w:jc w:val="both"/>
                              <w:rPr/>
                            </w:pPr>
                            <w:r>
                              <w:rPr>
                                <w:sz w:val="24"/>
                              </w:rPr>
                              <w:t>Další zásadní změna je vzhled listů. V zásadě by forma měla zůstat stejná, jen ubudou obrázky (tedy vlastně nebudou), protože Mařena nemá přístup k internetu, scaner nevlastní a spolupráce s někým, kdo by byl ochotný pro Listy něco udělat, je zatím v nedohlednu.</w:t>
                            </w:r>
                          </w:p>
                          <w:p>
                            <w:pPr>
                              <w:pStyle w:val="Normal"/>
                              <w:jc w:val="both"/>
                              <w:rPr/>
                            </w:pPr>
                            <w:r>
                              <w:rPr>
                                <w:sz w:val="24"/>
                              </w:rPr>
                              <w:t>No a nakonec měníme také trochu styl listů. Přestaneme psát nesmysly a budeme se věnovat skutečné investigativní žurnalistice, neboť nechceme dopadnout jako deník Super. V budoucnu si tedy v tomto místě budete moci přečíst úvodník, telegraf ponecháme, drby budeme psát skutečně jen ty nevymyšlené, ale Beane, to neznamená, že do tebe přestaneme rejpat (viz další článek). Samozřejmě ponecháme informace z utkání a od nové sezóny bude pokračovat seriál "profily hráčů", abychom Ujču už dlouho nenapínali…</w:t>
                            </w:r>
                          </w:p>
                          <w:p>
                            <w:pPr>
                              <w:pStyle w:val="Normal"/>
                              <w:jc w:val="both"/>
                              <w:rPr/>
                            </w:pPr>
                            <w:r>
                              <w:rPr>
                                <w:sz w:val="24"/>
                              </w:rPr>
                              <w:t>Čili dost už dlouhých řečí a přejeme mnoho krásných zážitků strávených s naším občasníkem.</w:t>
                            </w:r>
                          </w:p>
                          <w:p>
                            <w:pPr>
                              <w:pStyle w:val="Normal"/>
                              <w:jc w:val="both"/>
                              <w:rPr/>
                            </w:pPr>
                            <w:r>
                              <w:rPr>
                                <w:sz w:val="24"/>
                              </w:rPr>
                              <w:t>Jménem Redakce její jediný člen, šéfredaktor, manažer a teď už i nástěnkář</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Mařena</w:t>
                            </w:r>
                          </w:p>
                        </w:txbxContent>
                      </wps:txbx>
                      <wps:bodyPr anchor="t" lIns="92075" tIns="46355" rIns="92075" bIns="46355">
                        <a:noAutofit/>
                      </wps:bodyPr>
                    </wps:wsp>
                  </a:graphicData>
                </a:graphic>
              </wp:anchor>
            </w:drawing>
          </mc:Choice>
          <mc:Fallback>
            <w:pict>
              <v:rect fillcolor="#FFFFFF" style="position:absolute;rotation:-0;width:302.4pt;height:619.2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Do rukou, eventuelně k očím, se vám dostává další číslo Listů po velké prodlevě. O období nečinnosti jsem namluvil dost a nemíním se k němu dál vracet. Toto číslo je však výjimečné, a to hned několika způsoby.</w:t>
                      </w:r>
                    </w:p>
                    <w:p>
                      <w:pPr>
                        <w:pStyle w:val="Normal"/>
                        <w:jc w:val="both"/>
                        <w:rPr/>
                      </w:pPr>
                      <w:r>
                        <w:rPr>
                          <w:sz w:val="24"/>
                        </w:rPr>
                        <w:t>Jednak se dá říci, že je to poslední číslo minulé sezóny, ačkoliv se stejně tak dobře dá říci, že je to první číslo sezóny, která ještě nezačala. Důvod, proč však toto číslo vzniklo, hledejte na místě, kde ho teď s největší pravděpodobností čtete, čili na nástěnce v hale Astra.</w:t>
                      </w:r>
                    </w:p>
                    <w:p>
                      <w:pPr>
                        <w:pStyle w:val="Normal"/>
                        <w:jc w:val="both"/>
                        <w:rPr/>
                      </w:pPr>
                      <w:r>
                        <w:rPr>
                          <w:sz w:val="24"/>
                        </w:rPr>
                        <w:t>Po letech nicnedělání a marné práce se dlouho slibovaná nástěnka vyrobená naším milým Efíkem konečně dostala na zeď. Toto číslo tedy vzniká tak trochu ve spěchu, abychom měli čím nástěnku do začátku zaplácnout.</w:t>
                      </w:r>
                    </w:p>
                    <w:p>
                      <w:pPr>
                        <w:pStyle w:val="Normal"/>
                        <w:jc w:val="both"/>
                        <w:rPr/>
                      </w:pPr>
                      <w:r>
                        <w:rPr>
                          <w:sz w:val="24"/>
                        </w:rPr>
                        <w:t>Další zásadní změna je vzhled listů. V zásadě by forma měla zůstat stejná, jen ubudou obrázky (tedy vlastně nebudou), protože Mařena nemá přístup k internetu, scaner nevlastní a spolupráce s někým, kdo by byl ochotný pro Listy něco udělat, je zatím v nedohlednu.</w:t>
                      </w:r>
                    </w:p>
                    <w:p>
                      <w:pPr>
                        <w:pStyle w:val="Normal"/>
                        <w:jc w:val="both"/>
                        <w:rPr/>
                      </w:pPr>
                      <w:r>
                        <w:rPr>
                          <w:sz w:val="24"/>
                        </w:rPr>
                        <w:t>No a nakonec měníme také trochu styl listů. Přestaneme psát nesmysly a budeme se věnovat skutečné investigativní žurnalistice, neboť nechceme dopadnout jako deník Super. V budoucnu si tedy v tomto místě budete moci přečíst úvodník, telegraf ponecháme, drby budeme psát skutečně jen ty nevymyšlené, ale Beane, to neznamená, že do tebe přestaneme rejpat (viz další článek). Samozřejmě ponecháme informace z utkání a od nové sezóny bude pokračovat seriál "profily hráčů", abychom Ujču už dlouho nenapínali…</w:t>
                      </w:r>
                    </w:p>
                    <w:p>
                      <w:pPr>
                        <w:pStyle w:val="Normal"/>
                        <w:jc w:val="both"/>
                        <w:rPr/>
                      </w:pPr>
                      <w:r>
                        <w:rPr>
                          <w:sz w:val="24"/>
                        </w:rPr>
                        <w:t>Čili dost už dlouhých řečí a přejeme mnoho krásných zážitků strávených s naším občasníkem.</w:t>
                      </w:r>
                    </w:p>
                    <w:p>
                      <w:pPr>
                        <w:pStyle w:val="Normal"/>
                        <w:jc w:val="both"/>
                        <w:rPr/>
                      </w:pPr>
                      <w:r>
                        <w:rPr>
                          <w:sz w:val="24"/>
                        </w:rPr>
                        <w:t>Jménem Redakce její jediný člen, šéfredaktor, manažer a teď už i nástěnkář</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Mařen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872730"/>
                <wp:effectExtent l="0" t="0" r="0" b="0"/>
                <wp:wrapNone/>
                <wp:docPr id="3" name="Frame2"/>
                <a:graphic xmlns:a="http://schemas.openxmlformats.org/drawingml/2006/main">
                  <a:graphicData uri="http://schemas.microsoft.com/office/word/2010/wordprocessingShape">
                    <wps:wsp>
                      <wps:cNvSpPr txBox="1"/>
                      <wps:spPr>
                        <a:xfrm>
                          <a:off x="0" y="0"/>
                          <a:ext cx="2020570" cy="787273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b/>
                                <w:sz w:val="22"/>
                              </w:rPr>
                              <w:t>Dobré jádro klubu je odhaleno!</w:t>
                            </w:r>
                            <w:r>
                              <w:rPr>
                                <w:sz w:val="22"/>
                              </w:rPr>
                              <w:t xml:space="preserve"> Několik nadšenců si uvědomilo, že bez florbalu nevydrží ani týden a tak se občas schází v hale Astra na Zahradním městě. Pro malý zájem je to však hra namáhavá a potvrzuje skutečný zápal pro kolektivní sport. Podle našich informací většina účastníků očekává od Cardy, že si velké obětavosti všimne a projeví se to hlavně na soustředění, které pokud bude náročné jako loni, bude se muset Mařena vybavit vozíkem pro invalidy.</w:t>
                            </w:r>
                          </w:p>
                          <w:p>
                            <w:pPr>
                              <w:pStyle w:val="Normal"/>
                              <w:jc w:val="both"/>
                              <w:rPr>
                                <w:sz w:val="22"/>
                              </w:rPr>
                            </w:pPr>
                            <w:r>
                              <w:rPr>
                                <w:sz w:val="22"/>
                              </w:rPr>
                              <w:t>---------------------------------------</w:t>
                            </w:r>
                          </w:p>
                          <w:p>
                            <w:pPr>
                              <w:pStyle w:val="TextBody"/>
                              <w:rPr/>
                            </w:pPr>
                            <w:r>
                              <w:rPr>
                                <w:b/>
                              </w:rPr>
                              <w:t>Horáček je prodaný!</w:t>
                            </w:r>
                            <w:r>
                              <w:rPr/>
                              <w:t xml:space="preserve"> Po několikaměsíční službě téměř poloviny klubu se Horáček, přezdívaný Pažout, odebral do věčných lovišť kamsi do bazaru hluboko pod cenou. Poslední rozloučení (bohužel bez blinkrů) proběhlo kdysi v minulém týdnu. A tak Vormové zase musí chodit pěšmo.</w:t>
                            </w:r>
                          </w:p>
                          <w:p>
                            <w:pPr>
                              <w:pStyle w:val="TextBody"/>
                              <w:rPr/>
                            </w:pPr>
                            <w:r>
                              <w:rPr/>
                              <w:t>---------------------------------------</w:t>
                            </w:r>
                          </w:p>
                          <w:p>
                            <w:pPr>
                              <w:pStyle w:val="TextBody"/>
                              <w:rPr/>
                            </w:pPr>
                            <w:r>
                              <w:rPr>
                                <w:b/>
                              </w:rPr>
                              <w:t>Je Mireček bezdomovec?</w:t>
                            </w:r>
                            <w:r>
                              <w:rPr/>
                              <w:t xml:space="preserve"> Ale ne… Pokud jste ho však někdy zahlédli v této společnosti na Hlavním Nádraží, vězte, že to náhoda nebyla. Mirečkův nový džob je starat se o lidi, kteří přišli o střechu nad hlavou, tím způsobem, že jim krade jogurty.</w:t>
                            </w:r>
                          </w:p>
                          <w:p>
                            <w:pPr>
                              <w:pStyle w:val="TextBody"/>
                              <w:rPr/>
                            </w:pPr>
                            <w:r>
                              <w:rPr/>
                              <w:t>---------------------------------------</w:t>
                            </w:r>
                          </w:p>
                          <w:p>
                            <w:pPr>
                              <w:pStyle w:val="TextBody"/>
                              <w:rPr/>
                            </w:pPr>
                            <w:r>
                              <w:rPr>
                                <w:b/>
                              </w:rPr>
                              <w:t>Bean ovlivnil Jarka Nohavicu!</w:t>
                            </w:r>
                            <w:r>
                              <w:rPr/>
                              <w:t xml:space="preserve"> Když tento fenomenální písničkář psal písničku o strachu, použil Beanův verš "bojím se žen, které bijí muže důtkami po těle..." Markétin vliv je tak známý prakticky po celé re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19.9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b/>
                          <w:sz w:val="22"/>
                        </w:rPr>
                        <w:t>Dobré jádro klubu je odhaleno!</w:t>
                      </w:r>
                      <w:r>
                        <w:rPr>
                          <w:sz w:val="22"/>
                        </w:rPr>
                        <w:t xml:space="preserve"> Několik nadšenců si uvědomilo, že bez florbalu nevydrží ani týden a tak se občas schází v hale Astra na Zahradním městě. Pro malý zájem je to však hra namáhavá a potvrzuje skutečný zápal pro kolektivní sport. Podle našich informací většina účastníků očekává od Cardy, že si velké obětavosti všimne a projeví se to hlavně na soustředění, které pokud bude náročné jako loni, bude se muset Mařena vybavit vozíkem pro invalidy.</w:t>
                      </w:r>
                    </w:p>
                    <w:p>
                      <w:pPr>
                        <w:pStyle w:val="Normal"/>
                        <w:jc w:val="both"/>
                        <w:rPr>
                          <w:sz w:val="22"/>
                        </w:rPr>
                      </w:pPr>
                      <w:r>
                        <w:rPr>
                          <w:sz w:val="22"/>
                        </w:rPr>
                        <w:t>---------------------------------------</w:t>
                      </w:r>
                    </w:p>
                    <w:p>
                      <w:pPr>
                        <w:pStyle w:val="TextBody"/>
                        <w:rPr/>
                      </w:pPr>
                      <w:r>
                        <w:rPr>
                          <w:b/>
                        </w:rPr>
                        <w:t>Horáček je prodaný!</w:t>
                      </w:r>
                      <w:r>
                        <w:rPr/>
                        <w:t xml:space="preserve"> Po několikaměsíční službě téměř poloviny klubu se Horáček, přezdívaný Pažout, odebral do věčných lovišť kamsi do bazaru hluboko pod cenou. Poslední rozloučení (bohužel bez blinkrů) proběhlo kdysi v minulém týdnu. A tak Vormové zase musí chodit pěšmo.</w:t>
                      </w:r>
                    </w:p>
                    <w:p>
                      <w:pPr>
                        <w:pStyle w:val="TextBody"/>
                        <w:rPr/>
                      </w:pPr>
                      <w:r>
                        <w:rPr/>
                        <w:t>---------------------------------------</w:t>
                      </w:r>
                    </w:p>
                    <w:p>
                      <w:pPr>
                        <w:pStyle w:val="TextBody"/>
                        <w:rPr/>
                      </w:pPr>
                      <w:r>
                        <w:rPr>
                          <w:b/>
                        </w:rPr>
                        <w:t>Je Mireček bezdomovec?</w:t>
                      </w:r>
                      <w:r>
                        <w:rPr/>
                        <w:t xml:space="preserve"> Ale ne… Pokud jste ho však někdy zahlédli v této společnosti na Hlavním Nádraží, vězte, že to náhoda nebyla. Mirečkův nový džob je starat se o lidi, kteří přišli o střechu nad hlavou, tím způsobem, že jim krade jogurty.</w:t>
                      </w:r>
                    </w:p>
                    <w:p>
                      <w:pPr>
                        <w:pStyle w:val="TextBody"/>
                        <w:rPr/>
                      </w:pPr>
                      <w:r>
                        <w:rPr/>
                        <w:t>---------------------------------------</w:t>
                      </w:r>
                    </w:p>
                    <w:p>
                      <w:pPr>
                        <w:pStyle w:val="TextBody"/>
                        <w:rPr/>
                      </w:pPr>
                      <w:r>
                        <w:rPr>
                          <w:b/>
                        </w:rPr>
                        <w:t>Bean ovlivnil Jarka Nohavicu!</w:t>
                      </w:r>
                      <w:r>
                        <w:rPr/>
                        <w:t xml:space="preserve"> Když tento fenomenální písničkář psal písničku o strachu, použil Beanův verš "bojím se žen, které bijí muže důtkami po těle..." Markétin vliv je tak známý prakticky po celé republice.</w:t>
                      </w:r>
                    </w:p>
                  </w:txbxContent>
                </v:textbox>
                <w10:wrap type="none"/>
              </v: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sz w:val="56"/>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6:58:00Z</dcterms:created>
  <dc:creator>Marek Šustáček</dc:creator>
  <dc:description/>
  <dc:language>en-US</dc:language>
  <cp:lastModifiedBy>Marek Šustáček</cp:lastModifiedBy>
  <dcterms:modified xsi:type="dcterms:W3CDTF">2002-07-30T17:26:00Z</dcterms:modified>
  <cp:revision>1</cp:revision>
  <dc:subject/>
  <dc:title>MAŘENOVY LISTY</dc:title>
</cp:coreProperties>
</file>