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8/02</w:t>
        <w:tab/>
        <w:t>29. srpna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7863840"/>
                <wp:effectExtent l="0" t="0" r="0" b="0"/>
                <wp:wrapNone/>
                <wp:docPr id="2" name="Frame2"/>
                <a:graphic xmlns:a="http://schemas.openxmlformats.org/drawingml/2006/main">
                  <a:graphicData uri="http://schemas.microsoft.com/office/word/2010/wordprocessingShape">
                    <wps:wsp>
                      <wps:cNvSpPr txBox="1"/>
                      <wps:spPr>
                        <a:xfrm>
                          <a:off x="0" y="0"/>
                          <a:ext cx="3840480" cy="7863840"/>
                        </a:xfrm>
                        <a:prstGeom prst="rect"/>
                        <a:solidFill>
                          <a:srgbClr val="FFFFFF"/>
                        </a:solidFill>
                      </wps:spPr>
                      <wps:txbx>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Momentálně se k vám dostává číslo nadstandardních Listů, které vůbec nikdy nemělo vzniknout a které plní více méně omluvnou funkci. Jak jsem se minule na tomto místě rozplýval nad skvělým rozjezdem nástěnky a  Listů, jsem tentokrát velice zklamán. Důvodem je tiskařský šotek, který naší redakci zasáhl v nejkrizovější době, zcela nepřipravenou. Takový šotek je věc relativně omluvitelná, ale pro tiskovinu, která je na mediálním poli nováčkem. Listy žádnými nováčky nejsou, vždyť první číslo vzniklo krátce po loňském soustředění a vztahovalo se ke dni 19. srpna 2001 (první narozeniny jsme oslavili pouze v redakci - reportáž z oslavy vyjde v některém z příštích čísel). Proto se za chyby v prvním vydání minulého čísla omlouváme, stydíme se za ně a čtenářům vzkazujeme, že už se opakovat nebudou, protože chybující redaktoři dostali okamžitou výpověď.</w:t>
                            </w:r>
                          </w:p>
                          <w:p>
                            <w:pPr>
                              <w:pStyle w:val="Normal"/>
                              <w:jc w:val="both"/>
                              <w:rPr/>
                            </w:pPr>
                            <w:r>
                              <w:rPr>
                                <w:sz w:val="24"/>
                              </w:rPr>
                              <w:t>Další omluva se vztahuje k mylným informacím na nástěnce, které už jsou taktéž opravené. Mařenovy Listy jsou sice silným mediálním spolkem, ale kvůli nízkému rozpočtu si nemohou dovolit korektora.</w:t>
                            </w:r>
                          </w:p>
                          <w:p>
                            <w:pPr>
                              <w:pStyle w:val="Normal"/>
                              <w:jc w:val="both"/>
                              <w:rPr/>
                            </w:pPr>
                            <w:r>
                              <w:rPr>
                                <w:sz w:val="24"/>
                              </w:rPr>
                              <w:t>Další omluva se týká kroniky: V minulém čísle je psáno, že by dnes měla kronika vyjít. Nestane se tak a na kroniku si budete muset počkat do příštího týdne, eventuelně do soboty. Důvodem zpoždění jsou technické důvody způsobené záplavami.</w:t>
                            </w:r>
                          </w:p>
                          <w:p>
                            <w:pPr>
                              <w:pStyle w:val="Normal"/>
                              <w:jc w:val="both"/>
                              <w:rPr/>
                            </w:pPr>
                            <w:r>
                              <w:rPr>
                                <w:sz w:val="24"/>
                              </w:rPr>
                              <w:t>A konečně omluva poslední: Omlouváme se panu Ondřeji Malému za všechno špatné, co o něm bylo v našem magazínu napsáno. Ondra se předvedl jako solidární člověk a jako úplně první přispěl na povodňovou sbírku a šel tak velkým příkladem ostatním Vormům, kteří se k němu, jak pevně celá naše redakce doufá, přidají.</w:t>
                            </w:r>
                          </w:p>
                          <w:p>
                            <w:pPr>
                              <w:pStyle w:val="Normal"/>
                              <w:jc w:val="both"/>
                              <w:rPr>
                                <w:sz w:val="24"/>
                              </w:rPr>
                            </w:pPr>
                            <w:r>
                              <w:rPr>
                                <w:sz w:val="24"/>
                              </w:rPr>
                              <w:t>Nakonec vás asi trochu zklamu. Nezvykejte si na tak častá vydání nových Listů! Plánujeme zachovat kadenci z loňska, tedy co turnaj, to vydání, plus samozřejmě pár čísel navíc k významným událostem.</w:t>
                            </w:r>
                          </w:p>
                          <w:p>
                            <w:pPr>
                              <w:pStyle w:val="Normal"/>
                              <w:jc w:val="right"/>
                              <w:rPr>
                                <w:sz w:val="24"/>
                              </w:rPr>
                            </w:pPr>
                            <w:r>
                              <w:rPr>
                                <w:sz w:val="24"/>
                              </w:rPr>
                              <w:t>Vaše Mařena</w:t>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2.4pt;height:619.2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Normal"/>
                        <w:jc w:val="center"/>
                        <w:rPr>
                          <w:b/>
                          <w:b/>
                          <w:sz w:val="82"/>
                        </w:rPr>
                      </w:pPr>
                      <w:r>
                        <w:rPr>
                          <w:b/>
                          <w:sz w:val="82"/>
                        </w:rPr>
                        <w:t>Úvodník</w:t>
                      </w:r>
                    </w:p>
                    <w:p>
                      <w:pPr>
                        <w:pStyle w:val="Normal"/>
                        <w:jc w:val="both"/>
                        <w:rPr>
                          <w:b/>
                          <w:b/>
                          <w:sz w:val="82"/>
                        </w:rPr>
                      </w:pPr>
                      <w:r>
                        <w:rPr>
                          <w:b/>
                          <w:sz w:val="82"/>
                        </w:rPr>
                      </w:r>
                    </w:p>
                    <w:p>
                      <w:pPr>
                        <w:pStyle w:val="Normal"/>
                        <w:jc w:val="both"/>
                        <w:rPr>
                          <w:sz w:val="24"/>
                        </w:rPr>
                      </w:pPr>
                      <w:r>
                        <w:rPr>
                          <w:sz w:val="24"/>
                        </w:rPr>
                      </w:r>
                    </w:p>
                    <w:p>
                      <w:pPr>
                        <w:pStyle w:val="Normal"/>
                        <w:jc w:val="both"/>
                        <w:rPr>
                          <w:sz w:val="24"/>
                        </w:rPr>
                      </w:pPr>
                      <w:r>
                        <w:rPr>
                          <w:sz w:val="24"/>
                        </w:rPr>
                        <w:t>Vážení čtenáři, kamarádi, sportovci,</w:t>
                      </w:r>
                    </w:p>
                    <w:p>
                      <w:pPr>
                        <w:pStyle w:val="Normal"/>
                        <w:jc w:val="both"/>
                        <w:rPr>
                          <w:sz w:val="24"/>
                        </w:rPr>
                      </w:pPr>
                      <w:r>
                        <w:rPr>
                          <w:sz w:val="24"/>
                        </w:rPr>
                      </w:r>
                    </w:p>
                    <w:p>
                      <w:pPr>
                        <w:pStyle w:val="Normal"/>
                        <w:jc w:val="both"/>
                        <w:rPr/>
                      </w:pPr>
                      <w:r>
                        <w:rPr>
                          <w:sz w:val="24"/>
                        </w:rPr>
                        <w:t>Momentálně se k vám dostává číslo nadstandardních Listů, které vůbec nikdy nemělo vzniknout a které plní více méně omluvnou funkci. Jak jsem se minule na tomto místě rozplýval nad skvělým rozjezdem nástěnky a  Listů, jsem tentokrát velice zklamán. Důvodem je tiskařský šotek, který naší redakci zasáhl v nejkrizovější době, zcela nepřipravenou. Takový šotek je věc relativně omluvitelná, ale pro tiskovinu, která je na mediálním poli nováčkem. Listy žádnými nováčky nejsou, vždyť první číslo vzniklo krátce po loňském soustředění a vztahovalo se ke dni 19. srpna 2001 (první narozeniny jsme oslavili pouze v redakci - reportáž z oslavy vyjde v některém z příštích čísel). Proto se za chyby v prvním vydání minulého čísla omlouváme, stydíme se za ně a čtenářům vzkazujeme, že už se opakovat nebudou, protože chybující redaktoři dostali okamžitou výpověď.</w:t>
                      </w:r>
                    </w:p>
                    <w:p>
                      <w:pPr>
                        <w:pStyle w:val="Normal"/>
                        <w:jc w:val="both"/>
                        <w:rPr/>
                      </w:pPr>
                      <w:r>
                        <w:rPr>
                          <w:sz w:val="24"/>
                        </w:rPr>
                        <w:t>Další omluva se vztahuje k mylným informacím na nástěnce, které už jsou taktéž opravené. Mařenovy Listy jsou sice silným mediálním spolkem, ale kvůli nízkému rozpočtu si nemohou dovolit korektora.</w:t>
                      </w:r>
                    </w:p>
                    <w:p>
                      <w:pPr>
                        <w:pStyle w:val="Normal"/>
                        <w:jc w:val="both"/>
                        <w:rPr/>
                      </w:pPr>
                      <w:r>
                        <w:rPr>
                          <w:sz w:val="24"/>
                        </w:rPr>
                        <w:t>Další omluva se týká kroniky: V minulém čísle je psáno, že by dnes měla kronika vyjít. Nestane se tak a na kroniku si budete muset počkat do příštího týdne, eventuelně do soboty. Důvodem zpoždění jsou technické důvody způsobené záplavami.</w:t>
                      </w:r>
                    </w:p>
                    <w:p>
                      <w:pPr>
                        <w:pStyle w:val="Normal"/>
                        <w:jc w:val="both"/>
                        <w:rPr/>
                      </w:pPr>
                      <w:r>
                        <w:rPr>
                          <w:sz w:val="24"/>
                        </w:rPr>
                        <w:t>A konečně omluva poslední: Omlouváme se panu Ondřeji Malému za všechno špatné, co o něm bylo v našem magazínu napsáno. Ondra se předvedl jako solidární člověk a jako úplně první přispěl na povodňovou sbírku a šel tak velkým příkladem ostatním Vormům, kteří se k němu, jak pevně celá naše redakce doufá, přidají.</w:t>
                      </w:r>
                    </w:p>
                    <w:p>
                      <w:pPr>
                        <w:pStyle w:val="Normal"/>
                        <w:jc w:val="both"/>
                        <w:rPr>
                          <w:sz w:val="24"/>
                        </w:rPr>
                      </w:pPr>
                      <w:r>
                        <w:rPr>
                          <w:sz w:val="24"/>
                        </w:rPr>
                        <w:t>Nakonec vás asi trochu zklamu. Nezvykejte si na tak častá vydání nových Listů! Plánujeme zachovat kadenci z loňska, tedy co turnaj, to vydání, plus samozřejmě pár čísel navíc k významným událostem.</w:t>
                      </w:r>
                    </w:p>
                    <w:p>
                      <w:pPr>
                        <w:pStyle w:val="Normal"/>
                        <w:jc w:val="right"/>
                        <w:rPr>
                          <w:sz w:val="24"/>
                        </w:rPr>
                      </w:pPr>
                      <w:r>
                        <w:rPr>
                          <w:sz w:val="24"/>
                        </w:rPr>
                        <w:t>Vaše Mařena</w:t>
                      </w:r>
                    </w:p>
                    <w:p>
                      <w:pPr>
                        <w:pStyle w:val="Normal"/>
                        <w:jc w:val="right"/>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964170"/>
                <wp:effectExtent l="0" t="0" r="0" b="0"/>
                <wp:wrapNone/>
                <wp:docPr id="3" name="Frame1"/>
                <a:graphic xmlns:a="http://schemas.openxmlformats.org/drawingml/2006/main">
                  <a:graphicData uri="http://schemas.microsoft.com/office/word/2010/wordprocessingShape">
                    <wps:wsp>
                      <wps:cNvSpPr txBox="1"/>
                      <wps:spPr>
                        <a:xfrm>
                          <a:off x="0" y="0"/>
                          <a:ext cx="2020570" cy="796417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b/>
                                <w:sz w:val="22"/>
                              </w:rPr>
                              <w:t xml:space="preserve">Blýská se na lepší děkanské časy? </w:t>
                            </w:r>
                            <w:r>
                              <w:rPr>
                                <w:sz w:val="22"/>
                              </w:rPr>
                              <w:t>dost možná! Podle jistých zdrojů již v restauraci v hale na Děkance nepůsobí nepříjemný číšník a špatný kuchař. Pan vrchní se údajně zapletl se zákonem a byl donucen uprchnout před spravedlností do zahraničí. Kuchař prý dostal výpověď. Ovšem stejně jako všechno zlé může být pro něco dobré, tak všechno dobré může být pro něco zlé. V naší redakci se totiž šíří diskuse, kdo bude odvážet spícího Yuggese domů…</w:t>
                            </w:r>
                          </w:p>
                          <w:p>
                            <w:pPr>
                              <w:pStyle w:val="Normal"/>
                              <w:jc w:val="both"/>
                              <w:rPr>
                                <w:sz w:val="22"/>
                              </w:rPr>
                            </w:pPr>
                            <w:r>
                              <w:rPr>
                                <w:sz w:val="22"/>
                              </w:rPr>
                              <w:t>---------------------------------------</w:t>
                            </w:r>
                          </w:p>
                          <w:p>
                            <w:pPr>
                              <w:pStyle w:val="TextBody"/>
                              <w:rPr/>
                            </w:pPr>
                            <w:r>
                              <w:rPr>
                                <w:b/>
                              </w:rPr>
                              <w:t xml:space="preserve">Čeká nás další měření sil s Tatranem! </w:t>
                            </w:r>
                            <w:r>
                              <w:rPr/>
                              <w:t>Několikanásobný mistr ČR se s námi utká stejně jako loni ve druhém pohárovém kole. Před rokem jsme uhráli výsledek 7:1 (jediný náš úspěch zaznamenal Míra Matyáš, Listy č. 9, 2001). Pro nás je to jistě utkání velice atraktivní, vždyť hráči Střešovic tradičně zaplňují i reprezentační kádr ČR. Jen doufáme, že uplatníme své zkušenosti a budeme hrát jak o život, jen abychom mohli říci, že jsme to byli mi, kdo prohrál s Tatranem pouze o jednu, dvě,  tři, maximálně deset branek.</w:t>
                            </w:r>
                          </w:p>
                          <w:p>
                            <w:pPr>
                              <w:pStyle w:val="TextBody"/>
                              <w:rPr/>
                            </w:pPr>
                            <w:r>
                              <w:rPr/>
                              <w:t>---------------------------------------</w:t>
                            </w:r>
                          </w:p>
                          <w:p>
                            <w:pPr>
                              <w:pStyle w:val="TextBody"/>
                              <w:rPr/>
                            </w:pPr>
                            <w:r>
                              <w:rPr>
                                <w:b/>
                              </w:rPr>
                              <w:t>Péťu čeká přeměření!</w:t>
                            </w:r>
                            <w:r>
                              <w:rPr/>
                              <w:t xml:space="preserve"> Asi zklamu některé 4% existence v našem klubu, ale nejedná se o měření pohlavního orgánu. Jedná se o měření vzdálenosti od stanice metra Kačerov k Thomayerově nemocnici. A jde také o sázku. Celá sobotní akce začíná v 17:00 u stanice metra Kačerov a konči v nedělních ranních hodinách. Přijďte všichn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27.1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b/>
                          <w:sz w:val="22"/>
                        </w:rPr>
                        <w:t xml:space="preserve">Blýská se na lepší děkanské časy? </w:t>
                      </w:r>
                      <w:r>
                        <w:rPr>
                          <w:sz w:val="22"/>
                        </w:rPr>
                        <w:t>dost možná! Podle jistých zdrojů již v restauraci v hale na Děkance nepůsobí nepříjemný číšník a špatný kuchař. Pan vrchní se údajně zapletl se zákonem a byl donucen uprchnout před spravedlností do zahraničí. Kuchař prý dostal výpověď. Ovšem stejně jako všechno zlé může být pro něco dobré, tak všechno dobré může být pro něco zlé. V naší redakci se totiž šíří diskuse, kdo bude odvážet spícího Yuggese domů…</w:t>
                      </w:r>
                    </w:p>
                    <w:p>
                      <w:pPr>
                        <w:pStyle w:val="Normal"/>
                        <w:jc w:val="both"/>
                        <w:rPr>
                          <w:sz w:val="22"/>
                        </w:rPr>
                      </w:pPr>
                      <w:r>
                        <w:rPr>
                          <w:sz w:val="22"/>
                        </w:rPr>
                        <w:t>---------------------------------------</w:t>
                      </w:r>
                    </w:p>
                    <w:p>
                      <w:pPr>
                        <w:pStyle w:val="TextBody"/>
                        <w:rPr/>
                      </w:pPr>
                      <w:r>
                        <w:rPr>
                          <w:b/>
                        </w:rPr>
                        <w:t xml:space="preserve">Čeká nás další měření sil s Tatranem! </w:t>
                      </w:r>
                      <w:r>
                        <w:rPr/>
                        <w:t>Několikanásobný mistr ČR se s námi utká stejně jako loni ve druhém pohárovém kole. Před rokem jsme uhráli výsledek 7:1 (jediný náš úspěch zaznamenal Míra Matyáš, Listy č. 9, 2001). Pro nás je to jistě utkání velice atraktivní, vždyť hráči Střešovic tradičně zaplňují i reprezentační kádr ČR. Jen doufáme, že uplatníme své zkušenosti a budeme hrát jak o život, jen abychom mohli říci, že jsme to byli mi, kdo prohrál s Tatranem pouze o jednu, dvě,  tři, maximálně deset branek.</w:t>
                      </w:r>
                    </w:p>
                    <w:p>
                      <w:pPr>
                        <w:pStyle w:val="TextBody"/>
                        <w:rPr/>
                      </w:pPr>
                      <w:r>
                        <w:rPr/>
                        <w:t>---------------------------------------</w:t>
                      </w:r>
                    </w:p>
                    <w:p>
                      <w:pPr>
                        <w:pStyle w:val="TextBody"/>
                        <w:rPr/>
                      </w:pPr>
                      <w:r>
                        <w:rPr>
                          <w:b/>
                        </w:rPr>
                        <w:t>Péťu čeká přeměření!</w:t>
                      </w:r>
                      <w:r>
                        <w:rPr/>
                        <w:t xml:space="preserve"> Asi zklamu některé 4% existence v našem klubu, ale nejedná se o měření pohlavního orgánu. Jedná se o měření vzdálenosti od stanice metra Kačerov k Thomayerově nemocnici. A jde také o sázku. Celá sobotní akce začíná v 17:00 u stanice metra Kačerov a konči v nedělních ranních hodinách. Přijďte všichni!</w:t>
                      </w:r>
                    </w:p>
                  </w:txbxContent>
                </v:textbox>
                <w10:wrap type="non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sz w:val="56"/>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36:00Z</dcterms:created>
  <dc:creator>Marek Šustáček</dc:creator>
  <dc:description/>
  <dc:language>en-US</dc:language>
  <cp:lastModifiedBy>Marek Šustáček</cp:lastModifiedBy>
  <dcterms:modified xsi:type="dcterms:W3CDTF">2002-08-29T15:11:00Z</dcterms:modified>
  <cp:revision>1</cp:revision>
  <dc:subject/>
  <dc:title>MAŘENOVY LISTY</dc:title>
</cp:coreProperties>
</file>