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9/02</w:t>
        <w:tab/>
        <w:t>10. září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4839970"/>
                <wp:effectExtent l="0" t="0" r="0" b="0"/>
                <wp:wrapNone/>
                <wp:docPr id="2" name="Frame2"/>
                <a:graphic xmlns:a="http://schemas.openxmlformats.org/drawingml/2006/main">
                  <a:graphicData uri="http://schemas.microsoft.com/office/word/2010/wordprocessingShape">
                    <wps:wsp>
                      <wps:cNvSpPr txBox="1"/>
                      <wps:spPr>
                        <a:xfrm>
                          <a:off x="0" y="0"/>
                          <a:ext cx="3840480" cy="483997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Dneska budu otravovat skutečně jen velice krátce. Hlavním důvodem, proč vlastně otravuju je to, že bych si včerejší utkání proti Tatranu příští pondělí už nepamatoval, i když mě momentálně napadá, že si toho příliš nepamatuju už teď. Přece jen je obtížné provádět si zápisky během zhruba minutového střídání, a to zvláště pokud vás střídá Emu (druhej největší pták), který na hřišti tráví skutečně minimum času, patrně ze strachu, aby nic nezkazil. No a proto to většinou musím pak kazit já.</w:t>
                            </w:r>
                          </w:p>
                          <w:p>
                            <w:pPr>
                              <w:pStyle w:val="Normal"/>
                              <w:jc w:val="both"/>
                              <w:rPr/>
                            </w:pPr>
                            <w:r>
                              <w:rPr>
                                <w:sz w:val="24"/>
                              </w:rPr>
                              <w:t>Čili tyto dva velice pádné důvody znemožňují jinak precizní žurnalistickou práci. Proto u reportáží v nejbližší době, stejně jako v minulosti, neobjevíte přesné časové údaje a jména střelců se budou vyskytovat skutečně jen sporadicky. A přitom by úplně stačilo, aby mi Vořech po zápase půjčil na minutu zápis o utkání a neodháněl mě od něj slovy: "stejně tam zase nic nemáš!" Proti jeho slovům však jednoznačně mluví produktivita z prvního pohárového kola, která se tady motá někde okolo. Takovou produktivitu jako já nemá nikdo z vás…</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381.1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Dneska budu otravovat skutečně jen velice krátce. Hlavním důvodem, proč vlastně otravuju je to, že bych si včerejší utkání proti Tatranu příští pondělí už nepamatoval, i když mě momentálně napadá, že si toho příliš nepamatuju už teď. Přece jen je obtížné provádět si zápisky během zhruba minutového střídání, a to zvláště pokud vás střídá Emu (druhej největší pták), který na hřišti tráví skutečně minimum času, patrně ze strachu, aby nic nezkazil. No a proto to většinou musím pak kazit já.</w:t>
                      </w:r>
                    </w:p>
                    <w:p>
                      <w:pPr>
                        <w:pStyle w:val="Normal"/>
                        <w:jc w:val="both"/>
                        <w:rPr/>
                      </w:pPr>
                      <w:r>
                        <w:rPr>
                          <w:sz w:val="24"/>
                        </w:rPr>
                        <w:t>Čili tyto dva velice pádné důvody znemožňují jinak precizní žurnalistickou práci. Proto u reportáží v nejbližší době, stejně jako v minulosti, neobjevíte přesné časové údaje a jména střelců se budou vyskytovat skutečně jen sporadicky. A přitom by úplně stačilo, aby mi Vořech po zápase půjčil na minutu zápis o utkání a neodháněl mě od něj slovy: "stejně tam zase nic nemáš!" Proti jeho slovům však jednoznačně mluví produktivita z prvního pohárového kola, která se tady motá někde okolo. Takovou produktivitu jako já nemá nikdo z vás…</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4757420"/>
                <wp:effectExtent l="0" t="0" r="0" b="0"/>
                <wp:wrapNone/>
                <wp:docPr id="3" name="Frame1"/>
                <a:graphic xmlns:a="http://schemas.openxmlformats.org/drawingml/2006/main">
                  <a:graphicData uri="http://schemas.microsoft.com/office/word/2010/wordprocessingShape">
                    <wps:wsp>
                      <wps:cNvSpPr txBox="1"/>
                      <wps:spPr>
                        <a:xfrm>
                          <a:off x="0" y="0"/>
                          <a:ext cx="2020570" cy="475742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 xml:space="preserve">Oficiální Vormsí měření dopadlo nad všechna očekávání! </w:t>
                            </w:r>
                            <w:r>
                              <w:rPr>
                                <w:sz w:val="22"/>
                              </w:rPr>
                              <w:t>O této akci bylo psáno v minulých listech, ale pro jistotu zopakujme, že se měřila vzdálenost od metra Kačerov k Thomayerově nemocnici. Každých sto metrů nad jeden kilometr znamenalo jedno pivo pro Cardu od Péti, každých sto metrů pod kilometr zase pivo pro Péťu od Cardy.</w:t>
                            </w:r>
                          </w:p>
                          <w:p>
                            <w:pPr>
                              <w:pStyle w:val="Normal"/>
                              <w:jc w:val="both"/>
                              <w:rPr>
                                <w:sz w:val="22"/>
                              </w:rPr>
                            </w:pPr>
                            <w:r>
                              <w:rPr>
                                <w:sz w:val="22"/>
                              </w:rPr>
                              <w:t>Oficiální měřící přístroj se však na hranici jednoho kilometru zastavil překvapivě lehce za půlkou. Na autobusové zastávce u nemocnice měřák ukazoval 1 410 metrů, u brány nemocnice pak 1 670 metrů. Oba soutěžící se pak dohodli na pěti pivech.</w:t>
                            </w:r>
                          </w:p>
                          <w:p>
                            <w:pPr>
                              <w:pStyle w:val="Normal"/>
                              <w:jc w:val="both"/>
                              <w:rPr/>
                            </w:pPr>
                            <w:r>
                              <w:rPr>
                                <w:sz w:val="22"/>
                              </w:rPr>
                              <w:t>Akce tudíž skončila v hospodě a celá společnost rozhodčích se rozpustila okolo jedenácté hodiny.</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74.6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 xml:space="preserve">Oficiální Vormsí měření dopadlo nad všechna očekávání! </w:t>
                      </w:r>
                      <w:r>
                        <w:rPr>
                          <w:sz w:val="22"/>
                        </w:rPr>
                        <w:t>O této akci bylo psáno v minulých listech, ale pro jistotu zopakujme, že se měřila vzdálenost od metra Kačerov k Thomayerově nemocnici. Každých sto metrů nad jeden kilometr znamenalo jedno pivo pro Cardu od Péti, každých sto metrů pod kilometr zase pivo pro Péťu od Cardy.</w:t>
                      </w:r>
                    </w:p>
                    <w:p>
                      <w:pPr>
                        <w:pStyle w:val="Normal"/>
                        <w:jc w:val="both"/>
                        <w:rPr>
                          <w:sz w:val="22"/>
                        </w:rPr>
                      </w:pPr>
                      <w:r>
                        <w:rPr>
                          <w:sz w:val="22"/>
                        </w:rPr>
                        <w:t>Oficiální měřící přístroj se však na hranici jednoho kilometru zastavil překvapivě lehce za půlkou. Na autobusové zastávce u nemocnice měřák ukazoval 1 410 metrů, u brány nemocnice pak 1 670 metrů. Oba soutěžící se pak dohodli na pěti pivech.</w:t>
                      </w:r>
                    </w:p>
                    <w:p>
                      <w:pPr>
                        <w:pStyle w:val="Normal"/>
                        <w:jc w:val="both"/>
                        <w:rPr/>
                      </w:pPr>
                      <w:r>
                        <w:rPr>
                          <w:sz w:val="22"/>
                        </w:rPr>
                        <w:t>Akce tudíž skončila v hospodě a celá společnost rozhodčích se rozpustila okolo jedenácté hodiny.</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4586605</wp:posOffset>
                </wp:positionV>
                <wp:extent cx="6035040" cy="3474720"/>
                <wp:effectExtent l="0" t="0" r="0" b="0"/>
                <wp:wrapNone/>
                <wp:docPr id="4" name="Frame3"/>
                <a:graphic xmlns:a="http://schemas.openxmlformats.org/drawingml/2006/main">
                  <a:graphicData uri="http://schemas.microsoft.com/office/word/2010/wordprocessingShape">
                    <wps:wsp>
                      <wps:cNvSpPr txBox="1"/>
                      <wps:spPr>
                        <a:xfrm>
                          <a:off x="0" y="0"/>
                          <a:ext cx="6035040" cy="3474720"/>
                        </a:xfrm>
                        <a:prstGeom prst="rect"/>
                        <a:solidFill>
                          <a:srgbClr val="FFFFFF"/>
                        </a:solidFill>
                      </wps:spPr>
                      <wps:txbx>
                        <w:txbxContent>
                          <w:p>
                            <w:pPr>
                              <w:pStyle w:val="Normal"/>
                              <w:jc w:val="center"/>
                              <w:rPr/>
                            </w:pPr>
                            <w:r>
                              <w:rPr/>
                              <w:t>Energie sbalená na cestu</w:t>
                            </w:r>
                          </w:p>
                          <w:tbl>
                            <w:tblPr>
                              <w:tblW w:w="9214" w:type="dxa"/>
                              <w:jc w:val="left"/>
                              <w:tblInd w:w="0" w:type="dxa"/>
                              <w:tblLayout w:type="fixed"/>
                              <w:tblCellMar>
                                <w:top w:w="0" w:type="dxa"/>
                                <w:left w:w="70" w:type="dxa"/>
                                <w:bottom w:w="0" w:type="dxa"/>
                                <w:right w:w="70" w:type="dxa"/>
                              </w:tblCellMar>
                            </w:tblPr>
                            <w:tblGrid>
                              <w:gridCol w:w="2303"/>
                              <w:gridCol w:w="2304"/>
                              <w:gridCol w:w="2303"/>
                              <w:gridCol w:w="2304"/>
                            </w:tblGrid>
                            <w:tr>
                              <w:trPr/>
                              <w:tc>
                                <w:tcPr>
                                  <w:tcW w:w="2303" w:type="dxa"/>
                                  <w:tcBorders>
                                    <w:right w:val="single" w:sz="4" w:space="0" w:color="000000"/>
                                  </w:tcBorders>
                                </w:tcPr>
                                <w:p>
                                  <w:pPr>
                                    <w:pStyle w:val="Normal"/>
                                    <w:jc w:val="both"/>
                                    <w:rPr/>
                                  </w:pPr>
                                  <w:r>
                                    <w:rPr/>
                                    <w:t>Jak už bylo několikrát avizováno, druhé pohárové kolo, do kterého jsme napůl šťastně postoupili, pro nás začínalo předehrávkou v pražských Střešovicích proti domácímu Tatranu, týmu z první ligy, několikanásobném a zatím posledním mistru ČR, týmu nabitém reprezentanty, týmu se zahraničními zkušenostmi a se zahraniční posilou, která se však proti Vormsí obraně prosadit nedokázala. Z toho je myslím vcelku patrné, kdo byl v tomto utkání favoritem.</w:t>
                                  </w:r>
                                </w:p>
                                <w:p>
                                  <w:pPr>
                                    <w:pStyle w:val="Normal"/>
                                    <w:jc w:val="both"/>
                                    <w:rPr/>
                                  </w:pPr>
                                  <w:r>
                                    <w:rPr/>
                                  </w:r>
                                </w:p>
                              </w:tc>
                              <w:tc>
                                <w:tcPr>
                                  <w:tcW w:w="2304" w:type="dxa"/>
                                  <w:tcBorders>
                                    <w:right w:val="single" w:sz="4" w:space="0" w:color="000000"/>
                                  </w:tcBorders>
                                </w:tcPr>
                                <w:p>
                                  <w:pPr>
                                    <w:pStyle w:val="Normal"/>
                                    <w:jc w:val="both"/>
                                    <w:rPr/>
                                  </w:pPr>
                                  <w:r>
                                    <w:rPr/>
                                    <w:t>Na podporu se dostavili věrní fanoušci a pan Efendi dokonce odkudsi vyhrabal Vormsí vlajku a po celou dobu utkání podporoval naší hru povzbudivými pokřiky. Levák Šindelář předvedl jeden ze svých sprostých činů, když přišel s úsměvem na tváři a slovy, že nás jde podpořit, ale nakonec se jakýmsi nedopatřením stal jedním z rozhodčích utkání a samozřejmě se opět ukázala jeho pravá tvář, když jednoznačně připískával Tatranu.</w:t>
                                  </w:r>
                                </w:p>
                                <w:p>
                                  <w:pPr>
                                    <w:pStyle w:val="Normal"/>
                                    <w:jc w:val="both"/>
                                    <w:rPr/>
                                  </w:pPr>
                                  <w:r>
                                    <w:rPr/>
                                    <w:t xml:space="preserve">Nálada v kabině byla </w:t>
                                  </w:r>
                                </w:p>
                              </w:tc>
                              <w:tc>
                                <w:tcPr>
                                  <w:tcW w:w="2303" w:type="dxa"/>
                                  <w:tcBorders>
                                    <w:right w:val="single" w:sz="4" w:space="0" w:color="000000"/>
                                  </w:tcBorders>
                                </w:tcPr>
                                <w:p>
                                  <w:pPr>
                                    <w:pStyle w:val="Normal"/>
                                    <w:jc w:val="both"/>
                                    <w:rPr/>
                                  </w:pPr>
                                  <w:r>
                                    <w:rPr/>
                                    <w:t>kupodivu dobrá a nervózní byl snad jen Jirka, který si ze samého strachu z "banánů"zapomněl doma boty, takže celý zápas musel odchytat Vořech.</w:t>
                                  </w:r>
                                </w:p>
                                <w:p>
                                  <w:pPr>
                                    <w:pStyle w:val="Normal"/>
                                    <w:jc w:val="both"/>
                                    <w:rPr/>
                                  </w:pPr>
                                  <w:r>
                                    <w:rPr/>
                                    <w:t>Do zápasu jsme vstoupili aktivně, ovšem do první přistávky lovil Vořech ze sítě míček celkem dvakrát. Ovšem ani jeden gól jsme si rozhodně nezasloužili a Tatran by se za ně měl stydět. To nepíšu proto, že bych nás chtěl nějak omlouvat, to je prostě fakt. Ovšem "mantavým" způsobem jsme dostali další čtyři góly. Shodli jsme se,</w:t>
                                  </w:r>
                                </w:p>
                                <w:p>
                                  <w:pPr>
                                    <w:pStyle w:val="Normal"/>
                                    <w:jc w:val="both"/>
                                    <w:rPr/>
                                  </w:pPr>
                                  <w:r>
                                    <w:rPr/>
                                  </w:r>
                                </w:p>
                              </w:tc>
                              <w:tc>
                                <w:tcPr>
                                  <w:tcW w:w="2304" w:type="dxa"/>
                                  <w:tcBorders/>
                                </w:tcPr>
                                <w:p>
                                  <w:pPr>
                                    <w:pStyle w:val="Normal"/>
                                    <w:jc w:val="both"/>
                                    <w:rPr/>
                                  </w:pPr>
                                  <w:r>
                                    <w:rPr/>
                                    <w:t>že jediný gól byl skutečně precizní a zbytek byla náhoda, nebo jsme je Tatranu věnovali Tak či onak, utkání dopadlo lepším výsledkem než loni, a to poměrem 7:1. Jedna z tradičních vět: Čestný úspěch zaznamenal ve druhé třetině ze standardní situace po nahrávce Péti Carda.</w:t>
                                  </w:r>
                                </w:p>
                                <w:p>
                                  <w:pPr>
                                    <w:pStyle w:val="Normal"/>
                                    <w:jc w:val="both"/>
                                    <w:rPr/>
                                  </w:pPr>
                                  <w:r>
                                    <w:rPr/>
                                    <w:t>Takhle tedy dopadl náš vstup do druhého kola, dohrávka nás čeká o víkendu. A doufejme, že se oproti loňsku zlepšíme alespoň o bod</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273.6pt;mso-wrap-distance-left:9.05pt;mso-wrap-distance-right:9.05pt;mso-wrap-distance-top:0pt;mso-wrap-distance-bottom:0pt;margin-top:361.15pt;mso-position-vertical-relative:text;margin-left:-13.3pt;mso-position-horizontal-relative:text">
                <v:textbox inset="0.100694444444444in,0.0506944444444444in,0.100694444444444in,0.0506944444444444in">
                  <w:txbxContent>
                    <w:p>
                      <w:pPr>
                        <w:pStyle w:val="Normal"/>
                        <w:jc w:val="center"/>
                        <w:rPr/>
                      </w:pPr>
                      <w:r>
                        <w:rPr/>
                        <w:t>Energie sbalená na cestu</w:t>
                      </w:r>
                    </w:p>
                    <w:tbl>
                      <w:tblPr>
                        <w:tblW w:w="9214" w:type="dxa"/>
                        <w:jc w:val="left"/>
                        <w:tblInd w:w="0" w:type="dxa"/>
                        <w:tblLayout w:type="fixed"/>
                        <w:tblCellMar>
                          <w:top w:w="0" w:type="dxa"/>
                          <w:left w:w="70" w:type="dxa"/>
                          <w:bottom w:w="0" w:type="dxa"/>
                          <w:right w:w="70" w:type="dxa"/>
                        </w:tblCellMar>
                      </w:tblPr>
                      <w:tblGrid>
                        <w:gridCol w:w="2303"/>
                        <w:gridCol w:w="2304"/>
                        <w:gridCol w:w="2303"/>
                        <w:gridCol w:w="2304"/>
                      </w:tblGrid>
                      <w:tr>
                        <w:trPr/>
                        <w:tc>
                          <w:tcPr>
                            <w:tcW w:w="2303" w:type="dxa"/>
                            <w:tcBorders>
                              <w:right w:val="single" w:sz="4" w:space="0" w:color="000000"/>
                            </w:tcBorders>
                          </w:tcPr>
                          <w:p>
                            <w:pPr>
                              <w:pStyle w:val="Normal"/>
                              <w:jc w:val="both"/>
                              <w:rPr/>
                            </w:pPr>
                            <w:r>
                              <w:rPr/>
                              <w:t>Jak už bylo několikrát avizováno, druhé pohárové kolo, do kterého jsme napůl šťastně postoupili, pro nás začínalo předehrávkou v pražských Střešovicích proti domácímu Tatranu, týmu z první ligy, několikanásobném a zatím posledním mistru ČR, týmu nabitém reprezentanty, týmu se zahraničními zkušenostmi a se zahraniční posilou, která se však proti Vormsí obraně prosadit nedokázala. Z toho je myslím vcelku patrné, kdo byl v tomto utkání favoritem.</w:t>
                            </w:r>
                          </w:p>
                          <w:p>
                            <w:pPr>
                              <w:pStyle w:val="Normal"/>
                              <w:jc w:val="both"/>
                              <w:rPr/>
                            </w:pPr>
                            <w:r>
                              <w:rPr/>
                            </w:r>
                          </w:p>
                        </w:tc>
                        <w:tc>
                          <w:tcPr>
                            <w:tcW w:w="2304" w:type="dxa"/>
                            <w:tcBorders>
                              <w:right w:val="single" w:sz="4" w:space="0" w:color="000000"/>
                            </w:tcBorders>
                          </w:tcPr>
                          <w:p>
                            <w:pPr>
                              <w:pStyle w:val="Normal"/>
                              <w:jc w:val="both"/>
                              <w:rPr/>
                            </w:pPr>
                            <w:r>
                              <w:rPr/>
                              <w:t>Na podporu se dostavili věrní fanoušci a pan Efendi dokonce odkudsi vyhrabal Vormsí vlajku a po celou dobu utkání podporoval naší hru povzbudivými pokřiky. Levák Šindelář předvedl jeden ze svých sprostých činů, když přišel s úsměvem na tváři a slovy, že nás jde podpořit, ale nakonec se jakýmsi nedopatřením stal jedním z rozhodčích utkání a samozřejmě se opět ukázala jeho pravá tvář, když jednoznačně připískával Tatranu.</w:t>
                            </w:r>
                          </w:p>
                          <w:p>
                            <w:pPr>
                              <w:pStyle w:val="Normal"/>
                              <w:jc w:val="both"/>
                              <w:rPr/>
                            </w:pPr>
                            <w:r>
                              <w:rPr/>
                              <w:t xml:space="preserve">Nálada v kabině byla </w:t>
                            </w:r>
                          </w:p>
                        </w:tc>
                        <w:tc>
                          <w:tcPr>
                            <w:tcW w:w="2303" w:type="dxa"/>
                            <w:tcBorders>
                              <w:right w:val="single" w:sz="4" w:space="0" w:color="000000"/>
                            </w:tcBorders>
                          </w:tcPr>
                          <w:p>
                            <w:pPr>
                              <w:pStyle w:val="Normal"/>
                              <w:jc w:val="both"/>
                              <w:rPr/>
                            </w:pPr>
                            <w:r>
                              <w:rPr/>
                              <w:t>kupodivu dobrá a nervózní byl snad jen Jirka, který si ze samého strachu z "banánů"zapomněl doma boty, takže celý zápas musel odchytat Vořech.</w:t>
                            </w:r>
                          </w:p>
                          <w:p>
                            <w:pPr>
                              <w:pStyle w:val="Normal"/>
                              <w:jc w:val="both"/>
                              <w:rPr/>
                            </w:pPr>
                            <w:r>
                              <w:rPr/>
                              <w:t>Do zápasu jsme vstoupili aktivně, ovšem do první přistávky lovil Vořech ze sítě míček celkem dvakrát. Ovšem ani jeden gól jsme si rozhodně nezasloužili a Tatran by se za ně měl stydět. To nepíšu proto, že bych nás chtěl nějak omlouvat, to je prostě fakt. Ovšem "mantavým" způsobem jsme dostali další čtyři góly. Shodli jsme se,</w:t>
                            </w:r>
                          </w:p>
                          <w:p>
                            <w:pPr>
                              <w:pStyle w:val="Normal"/>
                              <w:jc w:val="both"/>
                              <w:rPr/>
                            </w:pPr>
                            <w:r>
                              <w:rPr/>
                            </w:r>
                          </w:p>
                        </w:tc>
                        <w:tc>
                          <w:tcPr>
                            <w:tcW w:w="2304" w:type="dxa"/>
                            <w:tcBorders/>
                          </w:tcPr>
                          <w:p>
                            <w:pPr>
                              <w:pStyle w:val="Normal"/>
                              <w:jc w:val="both"/>
                              <w:rPr/>
                            </w:pPr>
                            <w:r>
                              <w:rPr/>
                              <w:t>že jediný gól byl skutečně precizní a zbytek byla náhoda, nebo jsme je Tatranu věnovali Tak či onak, utkání dopadlo lepším výsledkem než loni, a to poměrem 7:1. Jedna z tradičních vět: Čestný úspěch zaznamenal ve druhé třetině ze standardní situace po nahrávce Péti Carda.</w:t>
                            </w:r>
                          </w:p>
                          <w:p>
                            <w:pPr>
                              <w:pStyle w:val="Normal"/>
                              <w:jc w:val="both"/>
                              <w:rPr/>
                            </w:pPr>
                            <w:r>
                              <w:rPr/>
                              <w:t>Takhle tedy dopadl náš vstup do druhého kola, dohrávka nás čeká o víkendu. A doufejme, že se oproti loňsku zlepšíme alespoň o bod</w:t>
                            </w:r>
                          </w:p>
                          <w:p>
                            <w:pPr>
                              <w:pStyle w:val="Normal"/>
                              <w:jc w:val="both"/>
                              <w:rPr/>
                            </w:pPr>
                            <w:r>
                              <w:rPr/>
                            </w:r>
                          </w:p>
                        </w:tc>
                      </w:tr>
                    </w:tbl>
                    <w:p>
                      <w:pPr>
                        <w:pStyle w:val="Normal"/>
                        <w:rPr/>
                      </w:pPr>
                      <w:r>
                        <w:rPr/>
                      </w:r>
                    </w:p>
                  </w:txbxContent>
                </v:textbox>
                <w10:wrap type="none"/>
              </v:rect>
            </w:pict>
          </mc:Fallback>
        </mc:AlternateConten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5:43:00Z</dcterms:created>
  <dc:creator>Marek Šustáček</dc:creator>
  <dc:description/>
  <dc:language>en-US</dc:language>
  <cp:lastModifiedBy>Marek Šustáček</cp:lastModifiedBy>
  <dcterms:modified xsi:type="dcterms:W3CDTF">2002-09-10T16:51:00Z</dcterms:modified>
  <cp:revision>1</cp:revision>
  <dc:subject/>
  <dc:title>MAŘENOVY LISTY</dc:title>
</cp:coreProperties>
</file>