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jc w:val="center"/>
        <w:rPr/>
      </w:pPr>
      <w:r>
        <w:rPr/>
        <w:t>Malé A Řadové Elementární Noviny O Vormech Y Lidech I Slečně Tpp. Yeah!</w:t>
      </w:r>
    </w:p>
    <w:p>
      <w:pPr>
        <w:pStyle w:val="Subtitle"/>
        <w:jc w:val="right"/>
        <w:rPr/>
      </w:pPr>
      <w:r>
        <w:rPr/>
      </w:r>
    </w:p>
    <w:p>
      <w:pPr>
        <w:pStyle w:val="Subtitle"/>
        <w:jc w:val="right"/>
        <w:rPr/>
      </w:pPr>
      <w:r>
        <w:rPr/>
        <w:t xml:space="preserve">Ročník 2. </w:t>
        <w:tab/>
        <w:t>15/02</w:t>
        <w:tab/>
        <w:t>3. prosince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099050"/>
                <wp:effectExtent l="0" t="0" r="0" b="0"/>
                <wp:wrapNone/>
                <wp:docPr id="2" name="Frame1"/>
                <a:graphic xmlns:a="http://schemas.openxmlformats.org/drawingml/2006/main">
                  <a:graphicData uri="http://schemas.microsoft.com/office/word/2010/wordprocessingShape">
                    <wps:wsp>
                      <wps:cNvSpPr txBox="1"/>
                      <wps:spPr>
                        <a:xfrm>
                          <a:off x="0" y="0"/>
                          <a:ext cx="3840480" cy="509905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Klasik pravil: Ačkoliv člověk jakožto jediný tvor umí se radovat, má k tomu ze všech tvorů nejméně důvodů. Neubráním se oponování. Vždyť Vormové jsou (většinou) lidi a určitě mají ten největší důvod k radosti. Posuďte sami: V posledních šesti utkáních Vormové čtyřikrát zvítězili, ani jednou neprohráli, čili získali 10 bodů a posunuli se do horních pater tabulky. Velká škoda je, že rozjetý klub teď zastavila vánoční pauza a možná bude těžké rozjet se znovu o pár kilo těžší. Vše nasvědčuje tomu, že 5. ledna na prvním utkání roku 2003 proti Kojotům by měli Vormové mít nové dresy.</w:t>
                            </w:r>
                          </w:p>
                          <w:p>
                            <w:pPr>
                              <w:pStyle w:val="Normal"/>
                              <w:jc w:val="both"/>
                              <w:rPr>
                                <w:sz w:val="24"/>
                              </w:rPr>
                            </w:pPr>
                            <w:r>
                              <w:rPr>
                                <w:sz w:val="24"/>
                              </w:rPr>
                              <w:t>Podle dalších střípků by měl sponzor dodat i tmavě modrá trička s emblémem 3M a znakem klubu. Že by tedy další vánoční dárek? Nemyslím si ale, že by všichni byli tak hodní, aby si zasloužili dres skoro za dva tisíce. Ještě že si ho musí každý koupit sám. V zásadě když Bůh stvořila Cardu, v podstatě jen žertovala…</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01.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Klasik pravil: Ačkoliv člověk jakožto jediný tvor umí se radovat, má k tomu ze všech tvorů nejméně důvodů. Neubráním se oponování. Vždyť Vormové jsou (většinou) lidi a určitě mají ten největší důvod k radosti. Posuďte sami: V posledních šesti utkáních Vormové čtyřikrát zvítězili, ani jednou neprohráli, čili získali 10 bodů a posunuli se do horních pater tabulky. Velká škoda je, že rozjetý klub teď zastavila vánoční pauza a možná bude těžké rozjet se znovu o pár kilo těžší. Vše nasvědčuje tomu, že 5. ledna na prvním utkání roku 2003 proti Kojotům by měli Vormové mít nové dresy.</w:t>
                      </w:r>
                    </w:p>
                    <w:p>
                      <w:pPr>
                        <w:pStyle w:val="Normal"/>
                        <w:jc w:val="both"/>
                        <w:rPr>
                          <w:sz w:val="24"/>
                        </w:rPr>
                      </w:pPr>
                      <w:r>
                        <w:rPr>
                          <w:sz w:val="24"/>
                        </w:rPr>
                        <w:t>Podle dalších střípků by měl sponzor dodat i tmavě modrá trička s emblémem 3M a znakem klubu. Že by tedy další vánoční dárek? Nemyslím si ale, že by všichni byli tak hodní, aby si zasloužili dres skoro za dva tisíce. Ještě že si ho musí každý koupit sám. V zásadě když Bůh stvořila Cardu, v podstatě jen žertovala…</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Padla další hlava! </w:t>
                            </w:r>
                            <w:r>
                              <w:rPr>
                                <w:sz w:val="22"/>
                              </w:rPr>
                              <w:t>Ne, nebyl to Bean, ale jeho hlavní oponent, tedy Kapitán. Podle jeho revolučního názoru, že kapitán je proto, aby komunikoval s  rozhodčími a nikoliv s mužstvem, se skutečně revoluce konala. Ve čtvrtek s nápadem přišel Ujča, a ačkoliv došlo k menšímu kázeňskému incidentu, volba nového kapitána se skutečně konala. Málem ale dopadla, jako mimořádné parlamentní volby na Slovensku. Nakonec ale zvítězil pták Martin Sýkora, který ve své kapitánské premiéře dovedl tým k vítězství.</w:t>
                            </w:r>
                          </w:p>
                          <w:p>
                            <w:pPr>
                              <w:pStyle w:val="Normal"/>
                              <w:jc w:val="both"/>
                              <w:rPr>
                                <w:sz w:val="22"/>
                              </w:rPr>
                            </w:pPr>
                            <w:r>
                              <w:rPr>
                                <w:sz w:val="22"/>
                              </w:rPr>
                              <w:t>---------------------------------------</w:t>
                            </w:r>
                          </w:p>
                          <w:p>
                            <w:pPr>
                              <w:pStyle w:val="TextBody"/>
                              <w:rPr/>
                            </w:pPr>
                            <w:r>
                              <w:rPr>
                                <w:b/>
                              </w:rPr>
                              <w:t xml:space="preserve">Proč měl Levák průjem? </w:t>
                            </w:r>
                            <w:r>
                              <w:rPr/>
                              <w:t>Odpověď je možná jednodušší, než čekáte. Protože měl střevní chřipku, kvůli které vynechal několik tréninků…</w:t>
                            </w:r>
                          </w:p>
                          <w:p>
                            <w:pPr>
                              <w:pStyle w:val="TextBody"/>
                              <w:rPr/>
                            </w:pPr>
                            <w:r>
                              <w:rPr/>
                              <w:t>---------------------------------------</w:t>
                            </w:r>
                          </w:p>
                          <w:p>
                            <w:pPr>
                              <w:pStyle w:val="TextBody"/>
                              <w:rPr/>
                            </w:pPr>
                            <w:r>
                              <w:rPr>
                                <w:b/>
                              </w:rPr>
                              <w:t xml:space="preserve">Kde se to naučil? </w:t>
                            </w:r>
                            <w:r>
                              <w:rPr/>
                              <w:t xml:space="preserve">Není to zase tak dávno, když všichni spílali na Kačera, který vlastním gólem chvíli před koncem utkání proti Kings rozhodl utkání. Tentokrát se karta otočila, neboť proti týmu Fbš Exel Praha, se kterým Kačer trénuje, se Vorms dočkali náležitého odškodnění. Nastala téměř obdobná situace, kdy obránce protihráčů pět minut před koncem překonal vlastního brankáře střelou přímo do šibenice. A tak je to tedy jasné: Někdo asi na Děkance neví, na jakou branku útočit…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Padla další hlava! </w:t>
                      </w:r>
                      <w:r>
                        <w:rPr>
                          <w:sz w:val="22"/>
                        </w:rPr>
                        <w:t>Ne, nebyl to Bean, ale jeho hlavní oponent, tedy Kapitán. Podle jeho revolučního názoru, že kapitán je proto, aby komunikoval s  rozhodčími a nikoliv s mužstvem, se skutečně revoluce konala. Ve čtvrtek s nápadem přišel Ujča, a ačkoliv došlo k menšímu kázeňskému incidentu, volba nového kapitána se skutečně konala. Málem ale dopadla, jako mimořádné parlamentní volby na Slovensku. Nakonec ale zvítězil pták Martin Sýkora, který ve své kapitánské premiéře dovedl tým k vítězství.</w:t>
                      </w:r>
                    </w:p>
                    <w:p>
                      <w:pPr>
                        <w:pStyle w:val="Normal"/>
                        <w:jc w:val="both"/>
                        <w:rPr>
                          <w:sz w:val="22"/>
                        </w:rPr>
                      </w:pPr>
                      <w:r>
                        <w:rPr>
                          <w:sz w:val="22"/>
                        </w:rPr>
                        <w:t>---------------------------------------</w:t>
                      </w:r>
                    </w:p>
                    <w:p>
                      <w:pPr>
                        <w:pStyle w:val="TextBody"/>
                        <w:rPr/>
                      </w:pPr>
                      <w:r>
                        <w:rPr>
                          <w:b/>
                        </w:rPr>
                        <w:t xml:space="preserve">Proč měl Levák průjem? </w:t>
                      </w:r>
                      <w:r>
                        <w:rPr/>
                        <w:t>Odpověď je možná jednodušší, než čekáte. Protože měl střevní chřipku, kvůli které vynechal několik tréninků…</w:t>
                      </w:r>
                    </w:p>
                    <w:p>
                      <w:pPr>
                        <w:pStyle w:val="TextBody"/>
                        <w:rPr/>
                      </w:pPr>
                      <w:r>
                        <w:rPr/>
                        <w:t>---------------------------------------</w:t>
                      </w:r>
                    </w:p>
                    <w:p>
                      <w:pPr>
                        <w:pStyle w:val="TextBody"/>
                        <w:rPr/>
                      </w:pPr>
                      <w:r>
                        <w:rPr>
                          <w:b/>
                        </w:rPr>
                        <w:t xml:space="preserve">Kde se to naučil? </w:t>
                      </w:r>
                      <w:r>
                        <w:rPr/>
                        <w:t xml:space="preserve">Není to zase tak dávno, když všichni spílali na Kačera, který vlastním gólem chvíli před koncem utkání proti Kings rozhodl utkání. Tentokrát se karta otočila, neboť proti týmu Fbš Exel Praha, se kterým Kačer trénuje, se Vorms dočkali náležitého odškodnění. Nastala téměř obdobná situace, kdy obránce protihráčů pět minut před koncem překonal vlastního brankáře střelou přímo do šibenice. A tak je to tedy jasné: Někdo asi na Děkance neví, na jakou branku útočit… </w:t>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36:00Z</dcterms:created>
  <dc:creator>Marek</dc:creator>
  <dc:description/>
  <dc:language>en-US</dc:language>
  <cp:lastModifiedBy>Marek</cp:lastModifiedBy>
  <dcterms:modified xsi:type="dcterms:W3CDTF">2002-12-01T15:07:00Z</dcterms:modified>
  <cp:revision>1</cp:revision>
  <dc:subject/>
  <dc:title>MAŘENOVY LISTY</dc:title>
</cp:coreProperties>
</file>