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MAŘENOVY LISTY</w:t>
      </w:r>
    </w:p>
    <w:p>
      <w:pPr>
        <w:pStyle w:val="Subtitle"/>
        <w:jc w:val="center"/>
        <w:rPr>
          <w:b/>
          <w:b/>
          <w:sz w:val="24"/>
        </w:rPr>
      </w:pPr>
      <w:r>
        <w:rPr>
          <w:b/>
          <w:sz w:val="24"/>
        </w:rPr>
        <w:t>Exclusive edition written by KAŇOUR!!!</w:t>
      </w:r>
    </w:p>
    <w:p>
      <w:pPr>
        <w:pStyle w:val="Subtitle"/>
        <w:rPr>
          <w:color w:val="808080"/>
          <w:sz w:val="20"/>
        </w:rPr>
      </w:pPr>
      <w:r>
        <w:rPr>
          <w:color w:val="808080"/>
          <w:sz w:val="20"/>
        </w:rPr>
        <w:t>Vydavatel: Marek Mařena Šustáček</w:t>
        <w:tab/>
        <w:t>web: www.vorms.cz</w:t>
        <w:tab/>
        <w:t>mail: Hladova_veverka@seznam.cz</w:t>
      </w:r>
    </w:p>
    <w:p>
      <w:pPr>
        <w:pStyle w:val="Subtitle"/>
        <w:jc w:val="right"/>
        <w:rPr/>
      </w:pPr>
      <w:r>
        <w:rPr/>
        <w:t xml:space="preserve">Ročník 3. </w:t>
        <w:tab/>
        <w:t>06/03</w:t>
        <w:tab/>
        <w:t>1. října 2003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275</wp:posOffset>
                </wp:positionH>
                <wp:positionV relativeFrom="paragraph">
                  <wp:posOffset>128270</wp:posOffset>
                </wp:positionV>
                <wp:extent cx="60350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0.1pt" to="461.9pt,1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275</wp:posOffset>
                </wp:positionH>
                <wp:positionV relativeFrom="paragraph">
                  <wp:posOffset>38735</wp:posOffset>
                </wp:positionV>
                <wp:extent cx="3840480" cy="4973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4973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82"/>
                              </w:rPr>
                              <w:t>Úvodní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82"/>
                              </w:rPr>
                            </w:pPr>
                            <w:r>
                              <w:rPr>
                                <w:b/>
                                <w:sz w:val="8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ážení čtenáři, kamarádi, sportovci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nešní den je v historii Mařenových Listů jedinečný a hodný oslav. Poprvé jsem je totiž nepřipravoval já, ale náš multifunkční trenér, hráč a kdoví co ještě Kaňour. Stalo se to, že i já se mohl po třech letech zasmát tomu, čemu se smáli jen ostatní, tedy právě Listům. Mohl jsem proniknout do kouzla tohoto plátku a pochopit jeho význa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dám snad jen jedno: Nepočítejte s tím, že by se Listy přejmenovaly na Kaňourov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dovolíme si udělat jedno a věříme, že se na nás nikdo nebude zlobit: Nebudeme se nadále zmiňovat o prvním turnaji áčka a pokusíme se ho napravit turnaji, jako byl ten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Toto číslo je tedy skutečně potěšením i pro mě a to i z toho důvodu, že nad ním nemusím trávit tolik času. Stačí do Kaňourových bezesporu skvělých textů doplnit pár fotek a udělal originální úpravu Listů. A taky doufám, že tohle nebyl jen výstřel do prázdna a že Kaňour bude v psaní pokračovat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/>
                              <w:t>Vaše M@ř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91.65pt;mso-wrap-distance-left:9.05pt;mso-wrap-distance-right:9.05pt;mso-wrap-distance-top:0pt;mso-wrap-distance-bottom:0pt;margin-top:3.05pt;mso-position-vertical-relative:text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82"/>
                        </w:rPr>
                        <w:t>Úvodník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82"/>
                        </w:rPr>
                      </w:pPr>
                      <w:r>
                        <w:rPr>
                          <w:b/>
                          <w:sz w:val="8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ážení čtenáři, kamarádi, sportovci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nešní den je v historii Mařenových Listů jedinečný a hodný oslav. Poprvé jsem je totiž nepřipravoval já, ale náš multifunkční trenér, hráč a kdoví co ještě Kaňour. Stalo se to, že i já se mohl po třech letech zasmát tomu, čemu se smáli jen ostatní, tedy právě Listům. Mohl jsem proniknout do kouzla tohoto plátku a pochopit jeho význam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dám snad jen jedno: Nepočítejte s tím, že by se Listy přejmenovaly na Kaňourovy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dovolíme si udělat jedno a věříme, že se na nás nikdo nebude zlobit: Nebudeme se nadále zmiňovat o prvním turnaji áčka a pokusíme se ho napravit turnaji, jako byl tent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Toto číslo je tedy skutečně potěšením i pro mě a to i z toho důvodu, že nad ním nemusím trávit tolik času. Stačí do Kaňourových bezesporu skvělých textů doplnit pár fotek a udělal originální úpravu Listů. A taky doufám, že tohle nebyl jen výstřel do prázdna a že Kaňour bude v psaní pokračovat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6"/>
                        <w:jc w:val="right"/>
                        <w:rPr/>
                      </w:pPr>
                      <w:r>
                        <w:rPr/>
                        <w:t>Vaše M@ř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0640</wp:posOffset>
                </wp:positionH>
                <wp:positionV relativeFrom="paragraph">
                  <wp:posOffset>70485</wp:posOffset>
                </wp:positionV>
                <wp:extent cx="2020570" cy="7726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7726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 okraj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Mnozí z nás měli pocit,</w:t>
                            </w:r>
                            <w:r>
                              <w:rPr>
                                <w:sz w:val="20"/>
                              </w:rPr>
                              <w:t xml:space="preserve"> že soustředění sice byla povedená akce, ale chybělo tomu pár podstatných věcí. Jednou z nich bylo i vymýšlení pokřiku. V nové sezóně se tak oprášil starší pokřik „Kdo sestřelí orla?“ s tím, že místo orla vždy dosadíme jméno soupeře. Tento pokřik nám sice v prvních dvou kolech štěstí nepřinesl, ale sestřelit vědce a klokana se nyní podařilo takže není důvod měnit. Otázkou však zůstává, zda se vědci či klokani pouze nebáli jedovatých hadů v našem tým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--------------------------------------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V sobotu všechny hráče Béčka</w:t>
                            </w:r>
                            <w:r>
                              <w:rPr>
                                <w:sz w:val="20"/>
                              </w:rPr>
                              <w:t xml:space="preserve"> překvapil Áčkař Ujča. Daroval týmu vlastnoručně zhotovenou kapitánskou pásku!!! A jeho kvalitách hráčských všichni věděli, ale že je také kvalitní švadlenka tušil málokdo. V tomto vydání tak uděláme výjimku a dáme prostor i krátké soukromé inzerci (viz. vlevo).  Ovšem pozor, s Ujčou si to nesmíte rozházet jinak vám místo přišití knoflíku, natrhne prdel!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------------------------------------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Bez nadsázky se dá říci,</w:t>
                            </w:r>
                            <w:r>
                              <w:rPr/>
                              <w:t xml:space="preserve"> že toto je otázka víkendu. Jistě jste si všimli že náš Jiřina poslední dobou trávil mnoho času na Moravě u své přítelkyně Zlatky. Vše se vysvětlilo hned jak se oba objevili v hale. Nejen znalec totiž mohl vidět, že po x měsících co jsme ji neviděli, seděla Zlatka v hale a měla pěkný buben!! Byl to pro nás trošku šok, ale v průběhu obou zápasů jsme se s tím dokázali vyrovnat. Slečně Zlatce tak tímto gratulujeme … k nové funkci čestného bubeníka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08.35pt;mso-wrap-distance-left:9.05pt;mso-wrap-distance-right:9.05pt;mso-wrap-distance-top:0pt;mso-wrap-distance-bottom:0pt;margin-top:5.55pt;mso-position-vertical-relative:text;margin-left:303.2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a okraj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0"/>
                        </w:rPr>
                        <w:t>Mnozí z nás měli pocit,</w:t>
                      </w:r>
                      <w:r>
                        <w:rPr>
                          <w:sz w:val="20"/>
                        </w:rPr>
                        <w:t xml:space="preserve"> že soustředění sice byla povedená akce, ale chybělo tomu pár podstatných věcí. Jednou z nich bylo i vymýšlení pokřiku. V nové sezóně se tak oprášil starší pokřik „Kdo sestřelí orla?“ s tím, že místo orla vždy dosadíme jméno soupeře. Tento pokřik nám sice v prvních dvou kolech štěstí nepřinesl, ale sestřelit vědce a klokana se nyní podařilo takže není důvod měnit. Otázkou však zůstává, zda se vědci či klokani pouze nebáli jedovatých hadů v našem tým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--------------------------------------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0"/>
                        </w:rPr>
                        <w:t>V sobotu všechny hráče Béčka</w:t>
                      </w:r>
                      <w:r>
                        <w:rPr>
                          <w:sz w:val="20"/>
                        </w:rPr>
                        <w:t xml:space="preserve"> překvapil Áčkař Ujča. Daroval týmu vlastnoručně zhotovenou kapitánskou pásku!!! A jeho kvalitách hráčských všichni věděli, ale že je také kvalitní švadlenka tušil málokdo. V tomto vydání tak uděláme výjimku a dáme prostor i krátké soukromé inzerci (viz. vlevo).  Ovšem pozor, s Ujčou si to nesmíte rozházet jinak vám místo přišití knoflíku, natrhne prdel!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--------------------------------------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Bez nadsázky se dá říci,</w:t>
                      </w:r>
                      <w:r>
                        <w:rPr/>
                        <w:t xml:space="preserve"> že toto je otázka víkendu. Jistě jste si všimli že náš Jiřina poslední dobou trávil mnoho času na Moravě u své přítelkyně Zlatky. Vše se vysvětlilo hned jak se oba objevili v hale. Nejen znalec totiž mohl vidět, že po x měsících co jsme ji neviděli, seděla Zlatka v hale a měla pěkný buben!! Byl to pro nás trošku šok, ale v průběhu obou zápasů jsme se s tím dokázali vyrovnat. Slečně Zlatce tak tímto gratulujeme … k nové funkci čestného bubeník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0"/>
        </w:numPr>
        <w:jc w:val="right"/>
        <w:rPr/>
      </w:pPr>
      <w:r>
        <w:rPr/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04720</wp:posOffset>
                </wp:positionH>
                <wp:positionV relativeFrom="paragraph">
                  <wp:posOffset>6177280</wp:posOffset>
                </wp:positionV>
                <wp:extent cx="1380490" cy="1014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9.9pt;mso-wrap-distance-left:9.05pt;mso-wrap-distance-right:9.05pt;mso-wrap-distance-top:0pt;mso-wrap-distance-bottom:0pt;margin-top:486.4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8275</wp:posOffset>
                </wp:positionH>
                <wp:positionV relativeFrom="paragraph">
                  <wp:posOffset>4629150</wp:posOffset>
                </wp:positionV>
                <wp:extent cx="3931920" cy="2743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Inzerc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… </w:t>
                            </w:r>
                            <w:r>
                              <w:rPr>
                                <w:sz w:val="32"/>
                              </w:rPr>
                              <w:t>PŘIŠIJU Ti knoflík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… </w:t>
                            </w:r>
                            <w:r>
                              <w:rPr>
                                <w:sz w:val="32"/>
                              </w:rPr>
                              <w:t>VYŠIJU Ti vzor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… </w:t>
                            </w:r>
                            <w:r>
                              <w:rPr>
                                <w:sz w:val="32"/>
                              </w:rPr>
                              <w:t xml:space="preserve">ZAŠTUPUJU ponožky …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eváhej a zavolej, jsem veselý a hrav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Švadlenka Ujč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16pt;mso-wrap-distance-left:9.05pt;mso-wrap-distance-right:9.05pt;mso-wrap-distance-top:0pt;mso-wrap-distance-bottom:0pt;margin-top:364.5pt;mso-position-vertical-relative:text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Inzerc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… </w:t>
                      </w:r>
                      <w:r>
                        <w:rPr>
                          <w:sz w:val="32"/>
                        </w:rPr>
                        <w:t>PŘIŠIJU Ti knoflík …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… </w:t>
                      </w:r>
                      <w:r>
                        <w:rPr>
                          <w:sz w:val="32"/>
                        </w:rPr>
                        <w:t>VYŠIJU Ti vzor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… </w:t>
                      </w:r>
                      <w:r>
                        <w:rPr>
                          <w:sz w:val="32"/>
                        </w:rPr>
                        <w:t xml:space="preserve">ZAŠTUPUJU ponožky …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eváhej a zavolej, jsem veselý a hravý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Švadlenka Ujč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right"/>
        <w:rPr/>
      </w:pPr>
      <w:r>
        <w:rPr/>
        <w:t xml:space="preserve">Ročník 3. </w:t>
        <w:tab/>
        <w:t>06/03</w:t>
        <w:tab/>
        <w:t>1. října 2003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275</wp:posOffset>
                </wp:positionH>
                <wp:positionV relativeFrom="paragraph">
                  <wp:posOffset>128270</wp:posOffset>
                </wp:positionV>
                <wp:extent cx="60350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0.1pt" to="461.9pt,1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ubtitle"/>
        <w:numPr>
          <w:ilvl w:val="0"/>
          <w:numId w:val="0"/>
        </w:numPr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2125</wp:posOffset>
                </wp:positionH>
                <wp:positionV relativeFrom="paragraph">
                  <wp:posOffset>121285</wp:posOffset>
                </wp:positionV>
                <wp:extent cx="0" cy="65836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9.55pt" to="238.75pt,5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8275</wp:posOffset>
                </wp:positionH>
                <wp:positionV relativeFrom="paragraph">
                  <wp:posOffset>29845</wp:posOffset>
                </wp:positionV>
                <wp:extent cx="3108960" cy="6858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emiérové dvoukolo nad očekává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11"/>
                              <w:gridCol w:w="2311"/>
                            </w:tblGrid>
                            <w:tr>
                              <w:trPr/>
                              <w:tc>
                                <w:tcPr>
                                  <w:tcW w:w="231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obota byla ve znamení velké události v historii klubu – nově založený B-tým měl premiéru  v 6. lize. Tým je složený povětšinou z hráčů, kteří nemají velké zápasové zkušenosti a tak bylo velkou neznámou  jak se s tím popere. V prvním zápase hned BéBéBé-čko nenechalo nikoho na pochybách, že jsou Vormové a během čtyř minut soupeři darovalo dva góly. Do první přestávky šel soupeř za příznivého stavu 4:2. Následné rošády v sestavě přinesli již jen kosmetická vylepšení a tak Vorms B začali svoji historii prohrou 3:6. Na odpolední zápas doš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k změně v sestavě to když Ujču v týmu nahradil veterán Kaňour. Hra v tomto zápase pak byla celkově klidnější a tým dokázal poměrně snadno přecházet do útoku. Pasy z obrany dokázali nabíhající útočníci ještě dále rozehrát a výsledkem bylo nečekaně pěkná kombinační hra. Poté co jsme v první třetině soupeře zmrazili dvěma pohotovými zásahy do černého, skóre utěšeně narůstalo až na konečných 7:0!!! Vormsí Béčko si tak připsalo první historické vítězství, navíc velmi výrazné vítězství a po prvním dvoukole tak končí se 2 body a kladným skór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40pt;mso-wrap-distance-left:9.05pt;mso-wrap-distance-right:9.05pt;mso-wrap-distance-top:0pt;mso-wrap-distance-bottom:0pt;margin-top:2.35pt;mso-position-vertical-relative:text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emiérové dvoukolo nad očekává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11"/>
                        <w:gridCol w:w="2311"/>
                      </w:tblGrid>
                      <w:tr>
                        <w:trPr/>
                        <w:tc>
                          <w:tcPr>
                            <w:tcW w:w="231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Sobota byla ve znamení velké události v historii klubu – nově založený B-tým měl premiéru  v 6. lize. Tým je složený povětšinou z hráčů, kteří nemají velké zápasové zkušenosti a tak bylo velkou neznámou  jak se s tím popere. V prvním zápase hned BéBéBé-čko nenechalo nikoho na pochybách, že jsou Vormové a během čtyř minut soupeři darovalo dva góly. Do první přestávky šel soupeř za příznivého stavu 4:2. Následné rošády v sestavě přinesli již jen kosmetická vylepšení a tak Vorms B začali svoji historii prohrou 3:6. Na odpolední zápas došl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k změně v sestavě to když Ujču v týmu nahradil veterán Kaňour. Hra v tomto zápase pak byla celkově klidnější a tým dokázal poměrně snadno přecházet do útoku. Pasy z obrany dokázali nabíhající útočníci ještě dále rozehrát a výsledkem bylo nečekaně pěkná kombinační hra. Poté co jsme v první třetině soupeře zmrazili dvěma pohotovými zásahy do černého, skóre utěšeně narůstalo až na konečných 7:0!!! Vormsí Béčko si tak připsalo první historické vítězství, navíc velmi výrazné vítězství a po prvním dvoukole tak končí se 2 body a kladným skó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3565</wp:posOffset>
                </wp:positionH>
                <wp:positionV relativeFrom="paragraph">
                  <wp:posOffset>121285</wp:posOffset>
                </wp:positionV>
                <wp:extent cx="2926080" cy="63093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309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Osobnosti víkend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zi osobnosti víkendu se zcela jistě svými výkony zařadili Kapitán a Saša.  Kapitán již zmiňovaným představením v zápase s FBI, Saša pak svým nahrávačským umem. Ve dvou zápasech Béčka si připsal 5 bodů za 5 asistencí a podílel se tak přesně na polovině vstřelených bran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Dalšími osobnostmi jsou naši brankáři. Zatímco Jiřina alias Jarmil  může být také nazván „železným mužem“, tak Voříškovi byla přisouzena role „otloukánka“. Jiřina nastoupil ve všech 4 Vormsích víkendových zápasech(!) a udržel si v nich průměr 1 gól na zápas. Vořech pak v zápase s Bohemkou utrpěl několik ran. Nejdříve mu protihráč kolenem málem sundal helmu, dvě minuty před koncem pak dostal sekeru přes prsty a musel s tržnou ránou a zlomeným nehtem odstoupit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96.8pt;mso-wrap-distance-left:9.05pt;mso-wrap-distance-right:9.05pt;mso-wrap-distance-top:0pt;mso-wrap-distance-bottom:0pt;margin-top:9.55pt;mso-position-vertical-relative:text;margin-left:2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Osobnosti víkendu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zi osobnosti víkendu se zcela jistě svými výkony zařadili Kapitán a Saša.  Kapitán již zmiňovaným představením v zápase s FBI, Saša pak svým nahrávačským umem. Ve dvou zápasech Béčka si připsal 5 bodů za 5 asistencí a podílel se tak přesně na polovině vstřelených branek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Dalšími osobnostmi jsou naši brankáři. Zatímco Jiřina alias Jarmil  může být také nazván „železným mužem“, tak Voříškovi byla přisouzena role „otloukánka“. Jiřina nastoupil ve všech 4 Vormsích víkendových zápasech(!) a udržel si v nich průměr 1 gól na zápas. Vořech pak v zápase s Bohemkou utrpěl několik ran. Nejdříve mu protihráč kolenem málem sundal helmu, dvě minuty před koncem pak dostal sekeru přes prsty a musel s tržnou ránou a zlomeným nehtem odstoupit.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4160</wp:posOffset>
                </wp:positionH>
                <wp:positionV relativeFrom="paragraph">
                  <wp:posOffset>6609080</wp:posOffset>
                </wp:positionV>
                <wp:extent cx="6501130" cy="22034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9"/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42795" cy="1908810"/>
                                        <wp:effectExtent l="0" t="0" r="0" b="0"/>
                                        <wp:docPr id="11" name="ujca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ujca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2795" cy="190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Ujča vymýšlí strategii B-týmu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</w:rPr>
                                    <w:t>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 ještě jednou Ujča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jča bude novým trenérem našeho Béčka! Sám přiznal, že v době kdy chodí na civilku dělá vcelku „hovno“ a tak se rád bude klukům věnovat. Samozřejmě za svou převzal již osvědčenou taktiku – dát o 1 gól více než soupeř a tomu prý vše podřídí. Dle prvních reakcí na tento krok nic nenamítalo ani vedení klubu a tak Ujčovi gratulujme. Naše redakce se však domnívá, že Ujča chce jen trávit více času v pánských sprchách se spoluhráči, kteří mu jsou víc než blízcí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173.5pt;mso-wrap-distance-left:9.05pt;mso-wrap-distance-right:9.05pt;mso-wrap-distance-top:0pt;mso-wrap-distance-bottom:0pt;margin-top:520.4pt;mso-position-vertical-relative:text;margin-left:-20.8pt;mso-position-horizontal-relative:text">
                <v:textbox>
                  <w:txbxContent>
                    <w:tbl>
                      <w:tblPr>
                        <w:tblW w:w="9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69"/>
                        <w:gridCol w:w="5954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2795" cy="1908810"/>
                                  <wp:effectExtent l="0" t="0" r="0" b="0"/>
                                  <wp:docPr id="12" name="ujca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ujca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795" cy="190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Ujča vymýšlí strategii B-týmu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</w:t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ještě jednou Ujča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jča bude novým trenérem našeho Béčka! Sám přiznal, že v době kdy chodí na civilku dělá vcelku „hovno“ a tak se rád bude klukům věnovat. Samozřejmě za svou převzal již osvědčenou taktiku – dát o 1 gól více než soupeř a tomu prý vše podřídí. Dle prvních reakcí na tento krok nic nenamítalo ani vedení klubu a tak Ujčovi gratulujme. Naše redakce se však domnívá, že Ujča chce jen trávit více času v pánských sprchách se spoluhráči, kteří mu jsou víc než blízcí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5005</wp:posOffset>
                </wp:positionH>
                <wp:positionV relativeFrom="paragraph">
                  <wp:posOffset>578485</wp:posOffset>
                </wp:positionV>
                <wp:extent cx="2743200" cy="2286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Tady měl Vořech ještě všech pět (deset) pohromadě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7620" cy="1910715"/>
                                  <wp:effectExtent l="0" t="0" r="0" b="0"/>
                                  <wp:docPr id="14" name="DSCI0044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DSCI0044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7620" cy="191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0pt;mso-wrap-distance-left:9.05pt;mso-wrap-distance-right:9.05pt;mso-wrap-distance-top:0pt;mso-wrap-distance-bottom:0pt;margin-top:45.55pt;mso-position-vertical-relative:text;margin-left:2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Tady měl Vořech ještě všech pět (deset) pohromadě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7620" cy="1910715"/>
                            <wp:effectExtent l="0" t="0" r="0" b="0"/>
                            <wp:docPr id="15" name="DSCI0044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DSCI0044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7620" cy="191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right"/>
        <w:rPr/>
      </w:pPr>
      <w:r>
        <w:rPr/>
        <w:t xml:space="preserve">Ročník 3. </w:t>
        <w:tab/>
        <w:t>06/03</w:t>
        <w:tab/>
        <w:t>1. října 2003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275</wp:posOffset>
                </wp:positionH>
                <wp:positionV relativeFrom="paragraph">
                  <wp:posOffset>128270</wp:posOffset>
                </wp:positionV>
                <wp:extent cx="60350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0.1pt" to="461.9pt,1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275</wp:posOffset>
                </wp:positionH>
                <wp:positionV relativeFrom="paragraph">
                  <wp:posOffset>29845</wp:posOffset>
                </wp:positionV>
                <wp:extent cx="5943600" cy="85953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59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odové žně Áč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843"/>
                              <w:gridCol w:w="5386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V neděli se ve stejné Radlické nafukovačce  sešlo ke svým zápasům i naše Áčko. Poté co jsme na předchozím turnaji rozdali všechny 4 body týmům, které bychom měli porážet, bylo zapotřebí začít bodovat. O zisk bodů si říkal hned polední zápas proti zatím nepřesvědčivým FBI Přírodní vědy. Do zápasu jsme naskočili i s posilami z Béčka a právě „nadějný mladík“ zvaný Kapitán si důrazně řekl o místo v sestavě a byl hlavním hracím motorem k úspěchu. Svá první tři střídání proměnil v 3 kanadské body a to na hřišti nebyl dohromady déle jak 1,5 minuty. Začátek byl tedy více jak příjemný – 5 min. a vedeme 3:0. Pak sice soupeř za „pečlivého dohledu matky“ snížil, ale naštěstí jsme již změnu ve vývoji zápasu nepřipustili. Konečné skóre 7:2 mluvilo jasně. Kapitán (rozuměj ten Kapitán bez kapitánské pásky) přispěl 3 góly a 2 asistencemi a to ještě neproměnil trestné střílení. Při nástupu na druhý zápas si většina z nás vzpomněla na 1. kolo poháru a fantastický úspěch proti prvoligový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ohemians. Čekal nás totiž jeden z favoritů soutěže – Bohemians B. Kvótu dvou hráčů z jiné soupisky soupeř samozřejmě využil a když zbývající místa v sestavě „zalepil“ nadějnými juniory, bylo jasné, že zápas bude velmi těžký. Klokani také začali ve velkém stylu a zkušeně využívali zpočátku velkých zmatků v naší obraně. Po chvíli také za přispění Márrrovy hokejky skórovali. Voříšek se v tu chvíli snažil u druhé tyčky roztleskat publikum a tak i on byl mírně zaskočen. Paradoxně nám tento gól pomohl zkoncentrovat se na hru. Bylo jen otázkou času kdy se gólově prosadíme. Když se pak mazácky prosadil Matka a 40 vteřin nato proměnil svůj první kontakt s balonem v gól Ujča, vormsí hra začala mít jiný rozměr. Najednou jsme byli všude a Bohemka měla spoustu problémů. Ve třetí třetině pak narůstající nátlak bílo-zelených zkrotili dvěma slepenými góly Matka a Stiga Emu a o výsledku bylo rozhodnuto. Skvělé a zasloužené vítězství 4:1 bylo na světě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28035" cy="4437380"/>
                                        <wp:effectExtent l="0" t="0" r="0" b="0"/>
                                        <wp:docPr id="18" name="DSCI0014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DSCI0014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5" r="-7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28035" cy="4437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jča (nahoře) našemu fotografovi zapózoval před prvním utkání letošní sezóny, kdy Vorms nastoupili v nových dresech. Nutno dodat, že hned obě barevné varianty pokřtili prohrou, což však týden nato napravili. Mára (dole) nepózoval a byl vyfocen tajně, takhle však dres vypadá zezadu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28035" cy="2496185"/>
                                        <wp:effectExtent l="0" t="0" r="0" b="0"/>
                                        <wp:docPr id="19" name="DSCI00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DSCI00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28035" cy="2496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76.8pt;mso-wrap-distance-left:9.05pt;mso-wrap-distance-right:9.05pt;mso-wrap-distance-top:0pt;mso-wrap-distance-bottom:0pt;margin-top:2.35pt;mso-position-vertical-relative:text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odové žně Áč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843"/>
                        <w:gridCol w:w="5386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 neděli se ve stejné Radlické nafukovačce  sešlo ke svým zápasům i naše Áčko. Poté co jsme na předchozím turnaji rozdali všechny 4 body týmům, které bychom měli porážet, bylo zapotřebí začít bodovat. O zisk bodů si říkal hned polední zápas proti zatím nepřesvědčivým FBI Přírodní vědy. Do zápasu jsme naskočili i s posilami z Béčka a právě „nadějný mladík“ zvaný Kapitán si důrazně řekl o místo v sestavě a byl hlavním hracím motorem k úspěchu. Svá první tři střídání proměnil v 3 kanadské body a to na hřišti nebyl dohromady déle jak 1,5 minuty. Začátek byl tedy více jak příjemný – 5 min. a vedeme 3:0. Pak sice soupeř za „pečlivého dohledu matky“ snížil, ale naštěstí jsme již změnu ve vývoji zápasu nepřipustili. Konečné skóre 7:2 mluvilo jasně. Kapitán (rozuměj ten Kapitán bez kapitánské pásky) přispěl 3 góly a 2 asistencemi a to ještě neproměnil trestné střílení. Při nástupu na druhý zápas si většina z nás vzpomněla na 1. kolo poháru a fantastický úspěch proti prvoligový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ohemians. Čekal nás totiž jeden z favoritů soutěže – Bohemians B. Kvótu dvou hráčů z jiné soupisky soupeř samozřejmě využil a když zbývající místa v sestavě „zalepil“ nadějnými juniory, bylo jasné, že zápas bude velmi těžký. Klokani také začali ve velkém stylu a zkušeně využívali zpočátku velkých zmatků v naší obraně. Po chvíli také za přispění Márrrovy hokejky skórovali. Voříšek se v tu chvíli snažil u druhé tyčky roztleskat publikum a tak i on byl mírně zaskočen. Paradoxně nám tento gól pomohl zkoncentrovat se na hru. Bylo jen otázkou času kdy se gólově prosadíme. Když se pak mazácky prosadil Matka a 40 vteřin nato proměnil svůj první kontakt s balonem v gól Ujča, vormsí hra začala mít jiný rozměr. Najednou jsme byli všude a Bohemka měla spoustu problémů. Ve třetí třetině pak narůstající nátlak bílo-zelených zkrotili dvěma slepenými góly Matka a Stiga Emu a o výsledku bylo rozhodnuto. Skvělé a zasloužené vítězství 4:1 bylo na světě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8035" cy="4437380"/>
                                  <wp:effectExtent l="0" t="0" r="0" b="0"/>
                                  <wp:docPr id="20" name="DSCI0014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DSCI0014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8035" cy="443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jča (nahoře) našemu fotografovi zapózoval před prvním utkání letošní sezóny, kdy Vorms nastoupili v nových dresech. Nutno dodat, že hned obě barevné varianty pokřtili prohrou, což však týden nato napravili. Mára (dole) nepózoval a byl vyfocen tajně, takhle však dres vypadá zezad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8035" cy="2496185"/>
                                  <wp:effectExtent l="0" t="0" r="0" b="0"/>
                                  <wp:docPr id="21" name="DSCI00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DSCI00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8035" cy="249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altName w:val="Palatino Linotyp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59:00Z</dcterms:created>
  <dc:creator>Marek</dc:creator>
  <dc:description/>
  <dc:language>en-US</dc:language>
  <cp:lastModifiedBy>M@řenka</cp:lastModifiedBy>
  <dcterms:modified xsi:type="dcterms:W3CDTF">2003-10-01T16:42:00Z</dcterms:modified>
  <cp:revision>6</cp:revision>
  <dc:subject/>
  <dc:title>MAŘENOVY LISTY</dc:title>
</cp:coreProperties>
</file>