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MAŘENOVY LISTY</w:t>
      </w:r>
    </w:p>
    <w:p>
      <w:pPr>
        <w:pStyle w:val="Subtitle"/>
        <w:rPr>
          <w:color w:val="808080"/>
          <w:sz w:val="20"/>
        </w:rPr>
      </w:pPr>
      <w:r>
        <w:rPr>
          <w:color w:val="808080"/>
          <w:sz w:val="20"/>
        </w:rPr>
        <w:t>Vydavatel: Marek Mařena Šustáček</w:t>
        <w:tab/>
        <w:t>web: www.vorms.cz</w:t>
        <w:tab/>
        <w:t>mail: msustacek@vorms.cz</w:t>
      </w:r>
    </w:p>
    <w:p>
      <w:pPr>
        <w:pStyle w:val="Subtitle"/>
        <w:jc w:val="right"/>
        <w:rPr/>
      </w:pPr>
      <w:r>
        <w:rPr/>
        <w:t xml:space="preserve">Ročník 3. </w:t>
        <w:tab/>
        <w:t>11/03</w:t>
        <w:tab/>
        <w:t>28. dubna 2004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12827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1pt" to="461.9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815</wp:posOffset>
                </wp:positionH>
                <wp:positionV relativeFrom="paragraph">
                  <wp:posOffset>29210</wp:posOffset>
                </wp:positionV>
                <wp:extent cx="4373880" cy="7299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7299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2"/>
                              </w:rPr>
                            </w:pPr>
                            <w:r>
                              <w:rPr>
                                <w:b/>
                                <w:sz w:val="82"/>
                              </w:rPr>
                              <w:t xml:space="preserve">Úvodník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2"/>
                              </w:rPr>
                            </w:pPr>
                            <w:r>
                              <w:rPr>
                                <w:b/>
                                <w:sz w:val="8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 xml:space="preserve">Vážení čtenáři, kamarádi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>sportovci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>Se slzou štěstí v oku oznamujeme všem fanynkám, fanouškům, protihráčům a bývalým spoluhráčům, že nás doufejme již navždy opustila čtvrtá liga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>Poslední rozloučení se zesnulou již proběhlo ve značném doutníkovém a alkoholovém opojení. Projevy soustrasti však přijímáme nadále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>Autobus pro účastníky jsme nevypravovali, protože by stejně nikdo nepřišel a Skřonta jsme stejně pohřbili už dávno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 xml:space="preserve">Jménem pozůstalých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>F.C. Vorms Prah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right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t>Vaše M@řena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Georgia" w:hAnsi="Georgia" w:cs="Georgia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</w:rPr>
                              <w:drawing>
                                <wp:inline distT="0" distB="0" distL="0" distR="0">
                                  <wp:extent cx="3533775" cy="1028700"/>
                                  <wp:effectExtent l="0" t="0" r="0" b="0"/>
                                  <wp:docPr id="3" name="Life%20edit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ife%20edit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4pt;height:574.8pt;mso-wrap-distance-left:9.05pt;mso-wrap-distance-right:9.05pt;mso-wrap-distance-top:0pt;mso-wrap-distance-bottom:0pt;margin-top:2.3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2"/>
                        </w:rPr>
                      </w:pPr>
                      <w:r>
                        <w:rPr>
                          <w:b/>
                          <w:sz w:val="82"/>
                        </w:rPr>
                        <w:t xml:space="preserve">Úvodník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2"/>
                        </w:rPr>
                      </w:pPr>
                      <w:r>
                        <w:rPr>
                          <w:b/>
                          <w:sz w:val="8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 xml:space="preserve">Vážení čtenáři, kamarádi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>sportovci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>Se slzou štěstí v oku oznamujeme všem fanynkám, fanouškům, protihráčům a bývalým spoluhráčům, že nás doufejme již navždy opustila čtvrtá liga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>Poslední rozloučení se zesnulou již proběhlo ve značném doutníkovém a alkoholovém opojení. Projevy soustrasti však přijímáme nadále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>Autobus pro účastníky jsme nevypravovali, protože by stejně nikdo nepřišel a Skřonta jsme stejně pohřbili už dávno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 xml:space="preserve">Jménem pozůstalých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>F.C. Vorms Prah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right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t>Vaše M@řena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Georgia" w:hAnsi="Georgia" w:cs="Georgia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</w:rPr>
                        <w:drawing>
                          <wp:inline distT="0" distB="0" distL="0" distR="0">
                            <wp:extent cx="3533775" cy="1028700"/>
                            <wp:effectExtent l="0" t="0" r="0" b="0"/>
                            <wp:docPr id="4" name="Life%20edit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ife%20edit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9405</wp:posOffset>
                </wp:positionH>
                <wp:positionV relativeFrom="paragraph">
                  <wp:posOffset>67310</wp:posOffset>
                </wp:positionV>
                <wp:extent cx="1828800" cy="7216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1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 okraj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(By M@řena) </w:t>
                              <w:b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e Skřont debil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Opět se nám nesešlo žádné oslnivé množství příspěvků, nicméně z těch, co nakonec dorazily, byl výsledek více než jasný. Někdo by možná mohl zapochybovat, my ale již nyní víme, že 100% čtenářů odpovědělo správně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--------------------------------------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ová trička na obzoru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Právě v tuto chvíli se na Vormsím fóru bouřlivě diskutuje, jak budou vypadat nová Vormsí trička. Rozhoduje se především o tom, zda se na ně nechá zvěčnit historický postup do třetí ligy a zda budou opatřena čísly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Částečně je již rozhodnuto, že na tričkách bude reklama Vormsího webu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Každý může přispět svým návrhem do vznikající galerie, jejímž správcem je náš hlavní programátor Efík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---------------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Vorms postoupili do třetí Ligy! </w:t>
                            </w:r>
                            <w:r>
                              <w:rPr>
                                <w:sz w:val="20"/>
                              </w:rPr>
                              <w:t>Patrně je to však událost tak nedůležitá, že jsme se po obrovském zájmu našich redaktorů napsat o události článek rozhodli napsat jen zmínku na okraj. Textu bylo napsáno tolik, že by to zaplnilo několik čísel. To si ovšem s naším omezeným rozpočtem nemůžeme dovolit, proto dáme přednost "pikantnějším" článkům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---------------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orms Cup: 15.+16. 5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 Éfy Cup: 5. + 6. 6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ořechova svatba: 18.6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tulujem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68.2pt;mso-wrap-distance-left:9.05pt;mso-wrap-distance-right:9.05pt;mso-wrap-distance-top:0pt;mso-wrap-distance-bottom:0pt;margin-top:5.3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a okraj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(By M@řena) </w:t>
                        <w:b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Je Skřont debil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Opět se nám nesešlo žádné oslnivé množství příspěvků, nicméně z těch, co nakonec dorazily, byl výsledek více než jasný. Někdo by možná mohl zapochybovat, my ale již nyní víme, že 100% čtenářů odpovědělo správně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--------------------------------------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Nová trička na obzoru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Právě v tuto chvíli se na Vormsím fóru bouřlivě diskutuje, jak budou vypadat nová Vormsí trička. Rozhoduje se především o tom, zda se na ně nechá zvěčnit historický postup do třetí ligy a zda budou opatřena čísly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Částečně je již rozhodnuto, že na tričkách bude reklama Vormsího webu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Každý může přispět svým návrhem do vznikající galerie, jejímž správcem je náš hlavní programátor Efík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------------------------------------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Vorms postoupili do třetí Ligy! </w:t>
                      </w:r>
                      <w:r>
                        <w:rPr>
                          <w:sz w:val="20"/>
                        </w:rPr>
                        <w:t>Patrně je to však událost tak nedůležitá, že jsme se po obrovském zájmu našich redaktorů napsat o události článek rozhodli napsat jen zmínku na okraj. Textu bylo napsáno tolik, že by to zaplnilo několik čísel. To si ovšem s naším omezeným rozpočtem nemůžeme dovolit, proto dáme přednost "pikantnějším" článkům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------------------------------------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orms Cup: 15.+16. 5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U Éfy Cup: 5. + 6. 6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ořechova svatba: 18.6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tulujem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4925</wp:posOffset>
                </wp:positionH>
                <wp:positionV relativeFrom="paragraph">
                  <wp:posOffset>12700</wp:posOffset>
                </wp:positionV>
                <wp:extent cx="1371600" cy="1918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1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0"/>
                              </w:rPr>
                              <w:t>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dešla, již není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Vořech se však tlemí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řišla jiná, lepší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a Skřonta se vychčij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1.05pt;mso-wrap-distance-left:9.05pt;mso-wrap-distance-right:9.05pt;mso-wrap-distance-top:0pt;mso-wrap-distance-bottom:0pt;margin-top:1pt;mso-position-vertical-relative:text;margin-left:2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60"/>
                        </w:rPr>
                        <w:t>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dešla, již není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Vořech se však tlemí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řišla jiná, lepší…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a Skřonta se vychčij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right"/>
        <w:rPr/>
      </w:pPr>
      <w:r>
        <w:rPr/>
        <w:t xml:space="preserve">Ročník 3. </w:t>
        <w:tab/>
        <w:t>11/03</w:t>
        <w:tab/>
        <w:t>28. dubna 2004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12827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1pt" to="461.9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ubtitle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121285</wp:posOffset>
                </wp:positionV>
                <wp:extent cx="5943600" cy="4846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84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ŠOTKŮV PROFIL</w:t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6"/>
                              <w:gridCol w:w="4536"/>
                            </w:tblGrid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Tentokrát jsme si vybrali Pápa, protože kouří nejlepší cigára. Tak si pěkně počtěte, co šotek vyštrachal v jeho profilu. A nezapomeňte si poté vzít žvýkačk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Dnešní prof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Jan Papírní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2788920" cy="2091690"/>
                                        <wp:effectExtent l="0" t="0" r="0" b="0"/>
                                        <wp:docPr id="9" name="PC1200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C1200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8920" cy="2091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56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5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Asi málokdo o našem Pápovi ví, že se jmenuje Jan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Land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. Jméno si nechal změnit v patnácti letech, neboť nikdo nebyl schopen vymyslet mu pořádnou přezdívku. Co se týče rodinného života, Pápo si užívá chvíle pohody se svými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třemi sestrami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Mezi jeho hlavní záliby patří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fantas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v kabátě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na Petříně či v lesoparku. V současné době Pápo pracuje na zdrojovém kódu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u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Pivo</w:t>
                                  </w:r>
                                  <w:r>
                                    <w:rPr>
                                      <w:sz w:val="22"/>
                                    </w:rPr>
                                    <w:t>"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6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zhledem k tomu, že Pápo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hraje pro zábavu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zbytek týmu je značně znechucen, neboť Pápo se zkrátka nedokáže s lidmi bavit. Když už, tak pouze o své chameleónské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proměnlivosti zaměstnání</w:t>
                                  </w:r>
                                  <w:r>
                                    <w:rPr>
                                      <w:sz w:val="22"/>
                                    </w:rPr>
                                    <w:t>, což uznejte sami, není při zápase vhodné téma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Všichni jistě vědí, že jeho oblíbený film je nový trhák "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Žádný</w:t>
                                  </w:r>
                                  <w:r>
                                    <w:rPr>
                                      <w:sz w:val="22"/>
                                    </w:rPr>
                                    <w:t>", který ještě ani nepřišel do českých k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Mař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příště zase někdo jiný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81.6pt;mso-wrap-distance-left:9.05pt;mso-wrap-distance-right:9.05pt;mso-wrap-distance-top:0pt;mso-wrap-distance-bottom:0pt;margin-top:9.5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ŠOTKŮV PROFIL</w:t>
                      </w:r>
                    </w:p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6"/>
                        <w:gridCol w:w="4536"/>
                      </w:tblGrid>
                      <w:tr>
                        <w:trPr>
                          <w:trHeight w:val="194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Tentokrát jsme si vybrali Pápa, protože kouří nejlepší cigára. Tak si pěkně počtěte, co šotek vyštrachal v jeho profilu. A nezapomeňte si poté vzít žvýkačk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Dnešní prof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Jan Papírník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2788920" cy="2091690"/>
                                  <wp:effectExtent l="0" t="0" r="0" b="0"/>
                                  <wp:docPr id="10" name="PC1200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C1200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8920" cy="209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56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5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45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Asi málokdo o našem Pápovi ví, že se jmenuje Ja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nda</w:t>
                            </w:r>
                            <w:r>
                              <w:rPr>
                                <w:sz w:val="22"/>
                              </w:rPr>
                              <w:t xml:space="preserve">. Jméno si nechal změnit v patnácti letech, neboť nikdo nebyl schopen vymyslet mu pořádnou přezdívku. Co se týče rodinného života, Pápo si užívá chvíle pohody se svými </w:t>
                            </w:r>
                            <w:r>
                              <w:rPr>
                                <w:b/>
                                <w:sz w:val="22"/>
                              </w:rPr>
                              <w:t>třemi sestram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5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Mezi jeho hlavní záliby patří </w:t>
                            </w:r>
                            <w:r>
                              <w:rPr>
                                <w:b/>
                                <w:sz w:val="22"/>
                              </w:rPr>
                              <w:t>fantasy</w:t>
                            </w:r>
                            <w:r>
                              <w:rPr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 kabátě</w:t>
                            </w:r>
                            <w:r>
                              <w:rPr>
                                <w:sz w:val="22"/>
                              </w:rPr>
                              <w:t xml:space="preserve"> na Petříně či v lesoparku. V současné době Pápo pracuje na zdrojovém kódu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rogramu</w:t>
                            </w:r>
                            <w:r>
                              <w:rPr>
                                <w:sz w:val="22"/>
                              </w:rPr>
                              <w:t xml:space="preserve"> "</w:t>
                            </w:r>
                            <w:r>
                              <w:rPr>
                                <w:b/>
                                <w:sz w:val="22"/>
                              </w:rPr>
                              <w:t>Pivo</w:t>
                            </w:r>
                            <w:r>
                              <w:rPr>
                                <w:sz w:val="22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ind w:firstLine="356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ind w:firstLine="35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zhledem k tomu, že Páp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hraje pro zábavu</w:t>
                            </w:r>
                            <w:r>
                              <w:rPr>
                                <w:sz w:val="22"/>
                              </w:rPr>
                              <w:t xml:space="preserve">, zbytek týmu je značně znechucen, neboť Pápo se zkrátka nedokáže s lidmi bavit. Když už, tak pouze o své chameleónské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roměnlivosti zaměstnání</w:t>
                            </w:r>
                            <w:r>
                              <w:rPr>
                                <w:sz w:val="22"/>
                              </w:rPr>
                              <w:t>, což uznejte sami, není při zápase vhodné téma.</w:t>
                            </w:r>
                          </w:p>
                          <w:p>
                            <w:pPr>
                              <w:pStyle w:val="Normal"/>
                              <w:ind w:firstLine="35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Všichni jistě vědí, že jeho oblíbený film je nový trhák "</w:t>
                            </w:r>
                            <w:r>
                              <w:rPr>
                                <w:b/>
                                <w:sz w:val="22"/>
                              </w:rPr>
                              <w:t>Žádný</w:t>
                            </w:r>
                            <w:r>
                              <w:rPr>
                                <w:sz w:val="22"/>
                              </w:rPr>
                              <w:t>", který ještě ani nepřišel do českých ki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Mař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příště zase někdo jiný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4963160</wp:posOffset>
                </wp:positionV>
                <wp:extent cx="5769610" cy="3940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Nový film v českých kinech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9490" cy="2651760"/>
                                  <wp:effectExtent l="0" t="0" r="0" b="0"/>
                                  <wp:docPr id="12" name="mlady_VOR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mlady_VOR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9490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Rok Sádl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Mař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10.3pt;mso-wrap-distance-left:9.05pt;mso-wrap-distance-right:9.05pt;mso-wrap-distance-top:0pt;mso-wrap-distance-bottom:0pt;margin-top:39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Nový film v českých kinech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9490" cy="2651760"/>
                            <wp:effectExtent l="0" t="0" r="0" b="0"/>
                            <wp:docPr id="13" name="mlady_VOR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mlady_VOR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9490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Rok Sádl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Ma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 xml:space="preserve">Ročník 3. </w:t>
        <w:tab/>
        <w:t>11/03</w:t>
        <w:tab/>
        <w:t>28. dubna 2004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275</wp:posOffset>
                </wp:positionH>
                <wp:positionV relativeFrom="paragraph">
                  <wp:posOffset>12827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1pt" to="461.9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2720</wp:posOffset>
                </wp:positionH>
                <wp:positionV relativeFrom="paragraph">
                  <wp:posOffset>116840</wp:posOffset>
                </wp:positionV>
                <wp:extent cx="6043930" cy="4306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NEPŘEHLÉDNĚ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nižně zpracovaný filmový trhá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Nuda v Brně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925" cy="2686050"/>
                                  <wp:effectExtent l="0" t="0" r="0" b="0"/>
                                  <wp:docPr id="16" name="pa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a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268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Mař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339.1pt;mso-wrap-distance-left:9.05pt;mso-wrap-distance-right:9.05pt;mso-wrap-distance-top:0pt;mso-wrap-distance-bottom:0pt;margin-top:9.2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NEPŘEHLÉDNĚT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nižně zpracovaný filmový trhák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Nuda v Brně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7925" cy="2686050"/>
                            <wp:effectExtent l="0" t="0" r="0" b="0"/>
                            <wp:docPr id="17" name="pa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a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268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Mař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275</wp:posOffset>
                </wp:positionH>
                <wp:positionV relativeFrom="paragraph">
                  <wp:posOffset>4455795</wp:posOffset>
                </wp:positionV>
                <wp:extent cx="6035040" cy="40233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402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SEXUÁLNÍ PORAD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áš problém? Nepostaví se Ti? Neuspokojíš ji? Máš rád SM praktiky? Máš erotickou postavu? Onanuješ často? Napiš nám, my to ve vší tichosti rozkřikneme dál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nes odpovídá sexuolog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u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Dr.Ž</w:t>
                            </w:r>
                            <w:r>
                              <w:rPr>
                                <w:b/>
                                <w:sz w:val="24"/>
                              </w:rPr>
                              <w:t>.Pé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 dnešní vydání jsme vybrali netradiční dotaz čtenáře Marka Šmerák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:</w:t>
                            </w:r>
                            <w:r>
                              <w:rPr>
                                <w:sz w:val="24"/>
                              </w:rPr>
                              <w:t xml:space="preserve"> Nazdarrr MuDrrrŽPérrro. Minulou neděli jsem v rrrestaurrraci poprrrvé pohladil po rrruce svého spoluhrrráče z týmu Vorrrms Prrraha. Bylo to takové zvláštní, ale přřříjemné. Je to norrrmální? Jak to mám vysvětlit své přřřítelkyni, kterrrá byla u toho? Márr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:</w:t>
                            </w:r>
                            <w:r>
                              <w:rPr>
                                <w:sz w:val="24"/>
                              </w:rPr>
                              <w:t xml:space="preserve"> Ahoj Márrro. Přřředně díky za přřříspěvek. Nestrrresuj se tím! To co píšeš je naprrrosto norrrmální. Jako každý hrrráč kolektivního sporrrtu navštěvuješ společné sprrrchy a prrrávě zde je přřříčina prrroblému. Všichni Tví spoluhrrráči jsou ti pak bližší a tvůj vztah k nim je vřřřelejší. Máš pocit, že znáš i ta jejich nejmenší tajemství. RRRozhodně nedoporrručuji strrranit se kolektivu. To nezaberrre. O své sexuální orrrientaci ale přřříliš nepochybuj, stejně to nevyřřřešíš.  RRRozřřřešení přřřijde samo. Buď zvítězí Tvá současná přřřítelkyně nebo kamarrrád ze sprrrch. S pozdrrravem „ten kdo nemá krrrásné RRR, ten je prrro mne amatérrr“ zdrrraví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vůj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u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Dr.Ž</w:t>
                            </w:r>
                            <w:r>
                              <w:rPr>
                                <w:b/>
                                <w:sz w:val="24"/>
                              </w:rPr>
                              <w:t>.Pé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Kn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16.8pt;mso-wrap-distance-left:9.05pt;mso-wrap-distance-right:9.05pt;mso-wrap-distance-top:0pt;mso-wrap-distance-bottom:0pt;margin-top:350.8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SEXUÁLNÍ PORADNA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Máš problém? Nepostaví se Ti? Neuspokojíš ji? Máš rád SM praktiky? Máš erotickou postavu? Onanuješ často? Napiš nám, my to ve vší tichosti rozkřikneme dál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Dnes odpovídá sexuolog </w:t>
                      </w:r>
                      <w:r>
                        <w:rPr>
                          <w:b/>
                          <w:sz w:val="24"/>
                        </w:rPr>
                        <w:t>Mu</w:t>
                      </w:r>
                      <w:r>
                        <w:rPr>
                          <w:b/>
                          <w:i/>
                          <w:sz w:val="24"/>
                        </w:rPr>
                        <w:t>Dr.Ž</w:t>
                      </w:r>
                      <w:r>
                        <w:rPr>
                          <w:b/>
                          <w:sz w:val="24"/>
                        </w:rPr>
                        <w:t>.Pér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 dnešní vydání jsme vybrali netradiční dotaz čtenáře Marka Šmerák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M:</w:t>
                      </w:r>
                      <w:r>
                        <w:rPr>
                          <w:sz w:val="24"/>
                        </w:rPr>
                        <w:t xml:space="preserve"> Nazdarrr MuDrrrŽPérrro. Minulou neděli jsem v rrrestaurrraci poprrrvé pohladil po rrruce svého spoluhrrráče z týmu Vorrrms Prrraha. Bylo to takové zvláštní, ale přřříjemné. Je to norrrmální? Jak to mám vysvětlit své přřřítelkyni, kterrrá byla u toho? Márrr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P:</w:t>
                      </w:r>
                      <w:r>
                        <w:rPr>
                          <w:sz w:val="24"/>
                        </w:rPr>
                        <w:t xml:space="preserve"> Ahoj Márrro. Přřředně díky za přřříspěvek. Nestrrresuj se tím! To co píšeš je naprrrosto norrrmální. Jako každý hrrráč kolektivního sporrrtu navštěvuješ společné sprrrchy a prrrávě zde je přřříčina prrroblému. Všichni Tví spoluhrrráči jsou ti pak bližší a tvůj vztah k nim je vřřřelejší. Máš pocit, že znáš i ta jejich nejmenší tajemství. RRRozhodně nedoporrručuji strrranit se kolektivu. To nezaberrre. O své sexuální orrrientaci ale přřříliš nepochybuj, stejně to nevyřřřešíš.  RRRozřřřešení přřřijde samo. Buď zvítězí Tvá současná přřřítelkyně nebo kamarrrád ze sprrrch. S pozdrrravem „ten kdo nemá krrrásné RRR, ten je prrro mne amatérrr“ zdrrraví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Tvůj </w:t>
                      </w:r>
                      <w:r>
                        <w:rPr>
                          <w:b/>
                          <w:sz w:val="24"/>
                        </w:rPr>
                        <w:t>Mu</w:t>
                      </w:r>
                      <w:r>
                        <w:rPr>
                          <w:b/>
                          <w:i/>
                          <w:sz w:val="24"/>
                        </w:rPr>
                        <w:t>Dr.Ž</w:t>
                      </w:r>
                      <w:r>
                        <w:rPr>
                          <w:b/>
                          <w:sz w:val="24"/>
                        </w:rPr>
                        <w:t>.Pér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Kn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 xml:space="preserve">Ročník 3. </w:t>
        <w:tab/>
        <w:t>10/03</w:t>
        <w:tab/>
        <w:t>30. února 2004</w:t>
      </w:r>
    </w:p>
    <w:p>
      <w:pPr>
        <w:pStyle w:val="Subtitl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84455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6.65pt" to="461.9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ubtitle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428625</wp:posOffset>
                </wp:positionV>
                <wp:extent cx="6033770" cy="7680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7680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14"/>
                              <w:gridCol w:w="4614"/>
                            </w:tblGrid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NOVÝ VORMS SO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a základě události, která se stává 1x za 8 let (postup do vyšší soutěže) jsme požádali jménem FC Vorms Praha jednoho renomovaného, byť trochu zapomenutého, zpěváka o složení písně, která by jednou provždy připomínala skvěl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zónu 2003-2004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en zpěvák bývá playboyem různých večírků, zároveň však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zůstává kamarádem do deště. Ano, jistě jste na základě těchto dvou indícií rozpoznali Sagvana Toffiho. Redakci se podařilo získat s ním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 krátký rozhovor…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========================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733550" cy="2381250"/>
                                        <wp:effectExtent l="0" t="0" r="0" b="0"/>
                                        <wp:docPr id="21" name="Bez%20názvu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Bez%20názvu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" t="-15" r="-2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2381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L: Sagvane, co tě přesvědčilo o tom, že j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řistoupil na náš požadavek k natočení nového singlu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: </w:t>
                                  </w:r>
                                  <w:r>
                                    <w:rPr/>
                                    <w:t xml:space="preserve">Jednak pečlivě sleduji sportovní dění v pražských soutěžích a tým se šnekem na prsu mi byl od začátku sezóny sympatický, a jednak jsem se dozvěděl, že má velmi pěkný dívčí fan-club… </w:t>
                                  </w:r>
                                  <w:r>
                                    <w:rPr>
                                      <w:i/>
                                    </w:rPr>
                                    <w:t>(olizuje si rty a začíná slinta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L: … promiň, že Ti skáčem do slintu, ale v našem týmu je dostatečný počet lamačů dívčích srdcí a tak Tvé ambice vidíme jako bezpředmětné. A ani to Tě neodradilo? Super…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T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(odkládá ubrousek, kterým si otřel sliny z třídeního strniště) </w:t>
                                  </w:r>
                                  <w:r>
                                    <w:rPr/>
                                    <w:t>Máte pravdu, jen o ženských to není. Je to skvělý úspěch a pro pražský, potažmo celý český sport vpravdě historický kro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L: „Skóruj gól“ jsi nazpíval pod novým uměleckým jménem, proč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: </w:t>
                                  </w:r>
                                  <w:r>
                                    <w:rPr/>
                                    <w:t xml:space="preserve">Sagvan Toffi již mělo špatnou image. Byl jsem hodně spojován s alkoholem, drogami a nespoutaným životem. Nové umělecké jméno by mělo dobře zapůsobit na prodej nového alba, které možná někdy vyjde. Mám vyzkoušené, že zejména na ženy působí velmi pozitivně … jako něco, co si rády a o samotě vychutnávají, ale když jsou s tím přistiženy tak se červenají.  Znáš to přeci … zakázané ovoce nejlíp chutná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L: Teď zabrousím do historie. Nezáviděl jsi tak trošku Michalu Davidovi jehož znovuzrození zapříčinily ZOH v Naganu a jeho vítězný song po návratu hokejistů do vlasti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T:</w:t>
                                  </w:r>
                                  <w:r>
                                    <w:rPr/>
                                    <w:t xml:space="preserve"> Záviděl strašně!!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L: A považuješ nový Vormsí song „Skóruj gól“ za dostatečnou náhradu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T:</w:t>
                                  </w:r>
                                  <w:r>
                                    <w:rPr/>
                                    <w:t xml:space="preserve"> Myslím si, že to ten hokejový song výrazně předčí. Použil jsem svůj nejúspěšnější singl „Dávej, ber“ … </w:t>
                                  </w:r>
                                  <w:r>
                                    <w:rPr>
                                      <w:i/>
                                    </w:rPr>
                                    <w:t>(chvilku vypadá, že přemýšlí)</w:t>
                                  </w:r>
                                  <w:r>
                                    <w:rPr/>
                                    <w:t xml:space="preserve"> … možná vlastně můj jediný dobrý singl, a tak jsem o tom přesvědčen. Navíc váš sport má mnohem větší základnu než hokej a tak se toho nebojím … i ti hooligans si ho oblíběj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L: Počkej, počkej … nepleteš si náš sport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: </w:t>
                                  </w:r>
                                  <w:r>
                                    <w:rPr/>
                                    <w:t>Ne, přeci vím co je fotbal! Nejsem žádnej zhulenec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L: Aha, už je nám to jasné … díky za rozhovor a hodně štěstí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Kn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604.8pt;mso-wrap-distance-left:9.05pt;mso-wrap-distance-right:9.05pt;mso-wrap-distance-top:0pt;mso-wrap-distance-bottom:0pt;margin-top:33.7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14"/>
                        <w:gridCol w:w="4614"/>
                      </w:tblGrid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VÝ VORMS SO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a základě události, která se stává 1x za 8 let (postup do vyšší soutěže) jsme požádali jménem FC Vorms Praha jednoho renomovaného, byť trochu zapomenutého, zpěváka o složení písně, která by jednou provždy připomínala skvělo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zónu 2003-2004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Ten zpěvák bývá playboyem různých večírků, zároveň však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zůstává kamarádem do deště. Ano, jistě jste na základě těchto dvou indícií rozpoznali Sagvana Toffiho. Redakci se podařilo získat s ním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i krátký rozhovor…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========================</w:t>
                            </w:r>
                          </w:p>
                        </w:tc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33550" cy="2381250"/>
                                  <wp:effectExtent l="0" t="0" r="0" b="0"/>
                                  <wp:docPr id="22" name="Bez%20názv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Bez%20názv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L: Sagvane, co tě přesvědčilo o tom, že js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stoupil na náš požadavek k natočení nového singlu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: </w:t>
                            </w:r>
                            <w:r>
                              <w:rPr/>
                              <w:t xml:space="preserve">Jednak pečlivě sleduji sportovní dění v pražských soutěžích a tým se šnekem na prsu mi byl od začátku sezóny sympatický, a jednak jsem se dozvěděl, že má velmi pěkný dívčí fan-club… </w:t>
                            </w:r>
                            <w:r>
                              <w:rPr>
                                <w:i/>
                              </w:rPr>
                              <w:t>(olizuje si rty a začíná slinta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L: … promiň, že Ti skáčem do slintu, ale v našem týmu je dostatečný počet lamačů dívčích srdcí a tak Tvé ambice vidíme jako bezpředmětné. A ani to Tě neodradilo? Super…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odkládá ubrousek, kterým si otřel sliny z třídeního strniště) </w:t>
                            </w:r>
                            <w:r>
                              <w:rPr/>
                              <w:t>Máte pravdu, jen o ženských to není. Je to skvělý úspěch a pro pražský, potažmo celý český sport vpravdě historický kr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L: „Skóruj gól“ jsi nazpíval pod novým uměleckým jménem, proč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: </w:t>
                            </w:r>
                            <w:r>
                              <w:rPr/>
                              <w:t xml:space="preserve">Sagvan Toffi již mělo špatnou image. Byl jsem hodně spojován s alkoholem, drogami a nespoutaným životem. Nové umělecké jméno by mělo dobře zapůsobit na prodej nového alba, které možná někdy vyjde. Mám vyzkoušené, že zejména na ženy působí velmi pozitivně … jako něco, co si rády a o samotě vychutnávají, ale když jsou s tím přistiženy tak se červenají.  Znáš to přeci … zakázané ovoce nejlíp chutná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L: Teď zabrousím do historie. Nezáviděl jsi tak trošku Michalu Davidovi jehož znovuzrození zapříčinily ZOH v Naganu a jeho vítězný song po návratu hokejistů do vlast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:</w:t>
                            </w:r>
                            <w:r>
                              <w:rPr/>
                              <w:t xml:space="preserve"> Záviděl strašně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L: A považuješ nový Vormsí song „Skóruj gól“ za dostatečnou náhradu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:</w:t>
                            </w:r>
                            <w:r>
                              <w:rPr/>
                              <w:t xml:space="preserve"> Myslím si, že to ten hokejový song výrazně předčí. Použil jsem svůj nejúspěšnější singl „Dávej, ber“ … </w:t>
                            </w:r>
                            <w:r>
                              <w:rPr>
                                <w:i/>
                              </w:rPr>
                              <w:t>(chvilku vypadá, že přemýšlí)</w:t>
                            </w:r>
                            <w:r>
                              <w:rPr/>
                              <w:t xml:space="preserve"> … možná vlastně můj jediný dobrý singl, a tak jsem o tom přesvědčen. Navíc váš sport má mnohem větší základnu než hokej a tak se toho nebojím … i ti hooligans si ho oblíběj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L: Počkej, počkej … nepleteš si náš spor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: </w:t>
                            </w:r>
                            <w:r>
                              <w:rPr/>
                              <w:t>Ne, přeci vím co je fotbal! Nejsem žádnej zhulenec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L: Aha, už je nám to jasné … díky za rozhovor a hodně štěstí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Kn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-13970</wp:posOffset>
                </wp:positionV>
                <wp:extent cx="5726430" cy="90182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90182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SKÓRUJ GÓL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y Toffifee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</w:rPr>
                              <w:t>Až do teďka  jsi byl jen čtvrtá liga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teďs postoupil a nový cíl máš do života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pojď, otevřem a jdem do třetí ligy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tak vystartuj a vlítnem tam!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Už neváhej, tak pojď a zmáčkni kliku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a ve třetí náš tým je v okamžiku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tak zabouchej jen víc, tak zakřič na ně: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Ti ve třetí jsme my, jsme VORMS!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Refré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</w:rPr>
                              <w:t>Skóruj gól, skóruj, co dáš, co můžeš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skóruj gól, třeba sudí nám dopomůže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skóruj gól, nedělej fauly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no tak skóruj, tak skóruj!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Na ten úspěch už dýl ve frontě stojíš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jsi nabitej, tak co, tak co se bojíš,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vem za kliku a vstup a zakřič na ně: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</w:rPr>
                              <w:t>Ti ve třetí jsme my, jsme VORM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1600" cy="2933700"/>
                                  <wp:effectExtent l="0" t="0" r="0" b="0"/>
                                  <wp:docPr id="24" name="d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d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Ilustrační foto z klipu "Dávej, ber"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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0.9pt;height:710.1pt;mso-wrap-distance-left:9.05pt;mso-wrap-distance-right:9.05pt;mso-wrap-distance-top:0pt;mso-wrap-distance-bottom:0pt;margin-top:-1.1pt;mso-position-vertical-relative:text;margin-left:-1.1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SKÓRUJ GÓL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y Toffifee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sz w:val="28"/>
                        </w:rPr>
                        <w:t>Až do teďka  jsi byl jen čtvrtá liga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teďs postoupil a nový cíl máš do života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pojď, otevřem a jdem do třetí ligy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tak vystartuj a vlítnem tam!</w:t>
                      </w:r>
                      <w:r>
                        <w:rPr>
                          <w:b/>
                          <w:sz w:val="28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Už neváhej, tak pojď a zmáčkni kliku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a ve třetí náš tým je v okamžiku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tak zabouchej jen víc, tak zakřič na ně: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Ti ve třetí jsme my, jsme VORMS!</w:t>
                      </w:r>
                      <w:r>
                        <w:rPr>
                          <w:b/>
                          <w:sz w:val="28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Refré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sz w:val="28"/>
                        </w:rPr>
                        <w:t>Skóruj gól, skóruj, co dáš, co můžeš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skóruj gól, třeba sudí nám dopomůže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skóruj gól, nedělej fauly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no tak skóruj, tak skóruj!</w:t>
                      </w:r>
                      <w:r>
                        <w:rPr>
                          <w:b/>
                          <w:sz w:val="28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Na ten úspěch už dýl ve frontě stojíš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jsi nabitej, tak co, tak co se bojíš,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vem za kliku a vstup a zakřič na ně: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</w:rPr>
                        <w:t>Ti ve třetí jsme my, jsme VORM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1600" cy="2933700"/>
                            <wp:effectExtent l="0" t="0" r="0" b="0"/>
                            <wp:docPr id="25" name="d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d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0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Ilustrační foto z klipu "Dávej, ber" </w:t>
                      </w:r>
                      <w:r>
                        <w:rPr>
                          <w:rFonts w:eastAsia="Symbol" w:cs="Symbol" w:ascii="Symbol" w:hAnsi="Symbol"/>
                        </w:rPr>
                        <w:t>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altName w:val="Palatino Linotype"/>
    <w:charset w:val="00"/>
    <w:family w:val="roman"/>
    <w:pitch w:val="variable"/>
  </w:font>
  <w:font w:name="Georgia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14:00Z</dcterms:created>
  <dc:creator>Marek</dc:creator>
  <dc:description/>
  <dc:language>en-US</dc:language>
  <cp:lastModifiedBy>M@řenka</cp:lastModifiedBy>
  <cp:lastPrinted>2004-03-25T19:40:00Z</cp:lastPrinted>
  <dcterms:modified xsi:type="dcterms:W3CDTF">2004-04-28T21:09:00Z</dcterms:modified>
  <cp:revision>4</cp:revision>
  <dc:subject/>
  <dc:title>MAŘENOVY LISTY</dc:title>
</cp:coreProperties>
</file>